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0503597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342219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0991344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736731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469836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1884783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278493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975902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732776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77665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8982663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8176995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5610159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617416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141161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538085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6217456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8857358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5427009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9266450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8581447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902661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9533941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68870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2637117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656067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728699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942508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507662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934442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231020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305111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4119912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656399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9648467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391968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935128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8472241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713155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