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20273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98791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93210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90788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3671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2955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05316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97133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81334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0078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850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40159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6677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87402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74096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08879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06944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95760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5770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9253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0051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71035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6771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63877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9319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00115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83441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99027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16434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7345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0959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63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1610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8102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95629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07857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3004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0355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58367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