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06353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94790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705041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980474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