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44733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44151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84267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