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367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49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237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060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