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3253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0644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2482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563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