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65401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642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06373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2568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