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95803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23659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04768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06337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