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01355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296744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27694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53437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