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0297112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0809323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