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24038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63085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41812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