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494608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60119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24630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