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51827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28422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93007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81217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