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219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047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992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311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