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16451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83627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80989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28620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