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918850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634993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492176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033794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