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27765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516616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905183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