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11586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0240129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189657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5293766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787235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615684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1519337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3978330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