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64529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96555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7622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29838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03847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72185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77433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11916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