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94797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44789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66364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9771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