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28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1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90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16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93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90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47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10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19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267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31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47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