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127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277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9851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488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9730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313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977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414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47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094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940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622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885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1475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1257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373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814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