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404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426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994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918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842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64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480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854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644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617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249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27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637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427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637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