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029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232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585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772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6642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375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788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053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166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902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088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934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016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