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21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114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10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240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73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2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673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08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27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04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611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515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644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79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82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