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037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523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272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487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989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117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153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314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540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074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15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215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871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729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443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168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414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