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02867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28542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61143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62718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64897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95795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26735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35356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47299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51539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36605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91644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7127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81753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88485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17164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31586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81476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62109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53994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21084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80990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9017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1370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77959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71225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84861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54096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13142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88001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43363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38755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01486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58220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77202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59235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78575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95448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5770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