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5595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89547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7920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90919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76776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05501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7140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92434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90239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16327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02720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73054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0876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76763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8837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67089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13641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63997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58444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3686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84148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66539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91836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0308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48294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7972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3982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00553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3693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34557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09472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22257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2853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28529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2803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7548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2936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98418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69386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