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771600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409111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4275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08010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31909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57998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53070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48836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04212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39055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34062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853240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44103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87677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93977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07528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41286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99110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385218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007740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27128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72752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939713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40847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25976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854500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74139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403378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571971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48647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16597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35235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92468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600796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77840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31111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8847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2034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6590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