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TOOLS craftsman "Toolbox Copyright Stat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Toolbox Copyright Stat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 is used to view and modify the short and long copyrigh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copyright is embbeded into a comment at the head of al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iles generated in the toolbo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