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DESIGN "Predefined Functions" "Khoro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Predefined Fun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functions recognized by the Khoros mathematical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are summariz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 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tab(: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l l</w:t>
      </w:r>
    </w:p>
    <w:p>
      <w:pPr>
        <w:pStyle w:val="PreformattedText"/>
        <w:bidi w:val="0"/>
        <w:spacing w:before="0" w:after="0"/>
        <w:jc w:val="left"/>
        <w:rPr/>
      </w:pPr>
      <w:r>
        <w:rPr/>
        <w:t>lf(C) l lf(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Definition: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.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:sin(x):sin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:cos(x):cosin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:tan(x):tangen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h:sinh(x):hyperbolic sin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h:cosh(x):hyperbolic cosin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h:tanh(x):hyperbolic tangen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n:asin(x):arc sine of x (range -J/2 to J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s:acos(x):arc cosine of x (range 0 to J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:atan(x):arc tangent of x (range -J/2 to J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2:atan(y,x):arc tangent of y/x (range -pi to pi)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:sqrt(x):square roo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pot:hypot(x,y):Euclidean distance (returns  sqrt(x*x + y*y))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:exp(x):exponential function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m1:expm1(x):(exp(x) - 1) even for small x</w:t>
      </w:r>
    </w:p>
    <w:p>
      <w:pPr>
        <w:pStyle w:val="PreformattedText"/>
        <w:bidi w:val="0"/>
        <w:spacing w:before="0" w:after="0"/>
        <w:jc w:val="left"/>
        <w:rPr/>
      </w:pPr>
      <w:r>
        <w:rPr/>
        <w:t>ln:ln(x):natural log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10:log10(x):log base 10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1p:log1p(x):log(1+x) even for small x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:gamma(x):log gamma function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:abs(x):absolute value of |x|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:floor(x):largest integer not greater than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eil:ceil(x):smallest integer not less than x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t:rint(x):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:pow(x,y):x raised to the power of 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:fact(x):integer factorial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gnoise:gnoise(x):gaussian nois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oise:unoise(x):uniform nois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ulse:impulse(x):impuls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:step(x):unit ste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:sign(x):sig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0:j0(x):bessel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j1:j1(x):besse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0:y0(x):besse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1:y1(x):besse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c:erfc(x):error function for 1.0 - er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:erf(x):error function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rf(x) = 2/sqrt(pi)*integral from 0 to x of exp(-t*t) 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3 "Instruction Or Statem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re is only one type of instruction, an "if/else"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f/else expression can be entered two ways.  The following exampl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"i" performs a modulo increment of the variable i, (i = (i+1)%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the standard C style if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= if (i &gt; 10) 0 else i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 an internal C style if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i = (i &gt; 10) ? 0 : i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3 "User Defined Fun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define your own function, using a method similar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ng variables.  In some instances, this proves to be easier than tr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keep track of many dependent expressions or evaluating complex express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f(x,y)= cos(sqrt(x**2+y**2))*exp(0.0-sqrt(x**2+y**2)/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valuate the above expression at (x = 0) and (y = 0), simply enter "f(0,0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should result in the value of "1.0".  You may use predefin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ly-defined expressions as well as variables in evalua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"f".  For example, it is valid to enter "f(-pi*2,2+x)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ion.  In this example evaluation, the "x" in "f(x,y)" is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as "-pi*2" and the "y" in "f(x,y)" is explicitly defined as "2+x"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, any current values for x and y in the variable list will be igno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ingly, if you enter an expression that is dependent o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not\fP explicitly defined within the function, as in "f(x,y)"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list will be searched for the current values of the variable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f(x) = x +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z is not defined by the function "f" so the current variab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arched (if the variable is not defined then an err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ursive definitions are allowed; however, it is important to underst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hecks on the stack size.  Thus, it is possible to core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using recursive definitions.  With any recursive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to make sure that the recursive expression has a base case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event a stack overflow from occurr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the intuitive way to define a Fibonacci sequence i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n) = (n == 0 || n == 1) ? n : fib(n-1) + fib(n-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bonacci sequence of 10, "fib(10)", should return 55.  The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occurs when n equals 0 or 1.  However, if you enter "fib(-2)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ck overflow will occur, core dumping the application.  Consider,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finition of the Fibonacci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n) = (n &gt; 1) ? fib(n-1) + fib(n-2)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is not the strict definition of a Fibonacci sequenc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ll protect the stack from overflowing when a negativ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the argu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