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Reload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Reloading The GUI ('Reload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one needs to reload the UIS file to redisplay the GUI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load button for this purpose.  Note that the Reload butt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IS file specified by the "Input UIS File".  Furthermore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GUI prototype as of the last Save.  Thus, Reloa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unwant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