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Cantat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-LOO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using the while-loop control glyph to construct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-loop structures within flow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with NO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a loop with NO feedback or to use the SAME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each time, connect the loop output back to the loop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---|=&gt;      =&gt;|----- Final outpu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onal)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|=&gt;      =&gt;|--*--- Sequence of glyp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while_loop|  |    be execute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------------  |    through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with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a loop that recycles a value produced within the lo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as input the next time through the loop, connec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output back to the `Loop Inpu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all children of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are executed BEFORE the loop is re-executed, feedbac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any point within the loop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---|=&gt;      =&gt;|----- Final outpu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onal)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|=&gt;      =&gt;|----- Sequence of glyphs to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while_loop|      be executed each tim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------------      through the loop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