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ATTRIBUT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Workspace' menu allows the user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\fBcantata\fP features: setting glyph and workspace attrib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execution mode, saving and restoring files, work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and setting defaul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Workspace' menu gives the user access to the commands `Clear', `Check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formation', `Save Temp Files' and `Show Clipboar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tributes' and `File Utilities' selections correspond to subform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ubforms provide loc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lear' command deletes all glyph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heck' command runs a few simple diagnostics on your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if there are missing requir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Information' command calculates a few program "statistics"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lyphs and procedures in the vis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AVE TEMP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ave Temp Files' command will pop-up a list of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the program has created.  Selecting the name(s)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lows them to be copied to another filename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saved by clicking on the actu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HOW CLIP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and paste clipboard can be opened and closed in two w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icon is displayed in the upper lef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, clicking on it will pop up the clipboard workspace.  If the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, selecting `Show Clipboard' will cause the clipboard to app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