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GH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\fBghostcheck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eck the dates on C source code and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the dates on *.prog and *.pane files for the applic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 using \fBghostreader\fP and \fBghostwriter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with their dates, and give reasonably accurate advic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st bring files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\fBGhostcheck\fP will not fail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even if all files actually ARE up to date, since the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go on is the date at which each of the files wer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For instance, suppose you create a correct .prog fil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de from it which is also correct, and then run \fBghostcheck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hostche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he .prog file may need to be updated using ghos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actually IS up to date.  This is because the .pro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earlier than the C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\fBghostcheck\fP is a utility for getting a general idea of what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if you follow its advice, you won't be hurting anything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solutely necessary to do what it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icking on "GHOSTCHECK", you must fill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Program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generate.  It must be the same as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*.pane and *.pr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configuration file (*.conf) until you are ver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\fBghost\fP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e "GHOSTCHECK" is reported in a pop-up help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