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ANNOTATION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ne allows the user to create a line of the desired dimen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, and definition for use as an annotation object.  Cre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ith the desired parameters is obtained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Color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elect a color for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Width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the line width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Plac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the user to select the method of placement, either by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KEYBOARD.  The parameters "Start x", "Start y", "End x", and "End y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used when KEYBOARD placemen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options, the four Actio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upper portion of the Guide Pane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th some additional editing fun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