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berlin.snafu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3 as of March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and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sch. Other members of the Portable Host Project team provid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contributed many useful suggestions. Michael Lemon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