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Nest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NAME/**/N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defined in a nested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inition of an identifier hides defin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 in outer ranges for the complet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gol-like scope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Nest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/**/Nest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Nest</w:t>
        <w:tab/>
        <w:t>root for th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Nest</w:t>
        <w:tab/>
        <w:t>symbol represen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Nest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for implic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Nest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ust have a defin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Nest.NAME/**/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Nest.NAME/**/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Nest.NAME/**/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Nest.NAME/**/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Nest.GotLoc/**/NAME/**/Key</w:t>
        <w:tab/>
        <w:t>indicates that all keys for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in NAME/**/RangeNest.NAME/**/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angeNest.Got/**/NAME/**/Key</w:t>
        <w:tab/>
        <w:t>indicates that all key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 enclosing rang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/**/RangeNest.NAME/**/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Nest.GotAll/**/NAME/**/Key</w:t>
        <w:tab/>
        <w:t>indicates that all ke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AME/**/RootNest.NAME/**/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RootNest.GotLoc/**/NAME/**/Key</w:t>
        <w:tab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DefNest.Sym</w:t>
        <w:tab/>
        <w:tab/>
        <w:t>ident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**/IdUseNest.Sym</w:t>
        <w:tab/>
        <w:tab/>
        <w:t>identifier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