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AIL(1)             MINIX User's Manual               U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il - electronic mail delivery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il [-c &lt;config&gt; [-d] [-i &lt;inputfile&gt; [-n]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il is a  semi-intelligent  mail transpor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knows something about Internet address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outing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used as  a back-end to the W-Mail program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 to  read or create  messages. Umail 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 of the transportation  of  the  message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 (or UNIX) systems  through  the  avail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ke UUCP and R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restricted mode ('rmail') it  functions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program for incoming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programs like uucico(1M) and rsmtp(8)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ail(1)  command to  deliver a  receiv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d user, or to forward th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has  some  command-line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alter  the "standard" behaviou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config&gt;</w:t>
        <w:tab/>
        <w:t>Debug; use 'config' as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on file  instead  of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. This is  sometime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g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Debug; generate  some  usefu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&lt;infile&gt;</w:t>
        <w:tab/>
        <w:t>Input; use file 'infile' as 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ge file instead of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Now;  call  the  networking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immediately  after  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.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ser' string  identifies the network-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o is  to receive the message. It can b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or Internet mail-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-Mail program can serve as both a  user ag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elivery agent. If W-Mail sees that th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 on the  local system, it  will do 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No  header (except  for From, To and Subjec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and  delivery  errors  will 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urned to the user as a file 'dead.let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 if the  specified  address is not lo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s sent  to  the  Remote Mailer 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IL(1)             MINIX User's Manual               U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 this is  the rmail(1)  command; program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(8)  or  smail(1) (or links to them)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On  MINIX systems, rmail(1) is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mall remote mailer knows something about UUC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terpret old-style UUCP (host!user)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fine for most users, but it is sometime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somewhat more intelligent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one could install Umail as a link to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mail(1) or W-Mail(1) programs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(more or less)  intelligent mailers ad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FC-822) header to the message, and then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software. On MINIX  systems,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d  using  either  the UUCP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rial lines) or the Amoeba RSMTP (Ethernet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it would  be too difficult to program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networks, system names  and  the lot  in 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 file exists which contain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of  Umail: the  Config File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, containing a mixture  of comment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R. Sampson (first draft of rma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van Kempen, minixug!waltje@kyber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usr/spool/mail/user   </w:t>
        <w:tab/>
        <w:t>mail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mail/user.lock  lock for mail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mp/um*      </w:t>
        <w:tab/>
        <w:tab/>
        <w:t>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uucp/*</w:t>
        <w:tab/>
        <w:tab/>
        <w:t>UUCP netwo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rsmtp/*         SMTP networ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uucp/umail.cf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g algorithm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onfig scanner should b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