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55 by jdd3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D. Do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r 0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POKR READ ENTER RULES ENTER ENTER POKR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nat   jdd3@po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