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mp.sources.hp4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: 77 by erikmb@etek.chalmers.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: [Erik Brynts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bj: Gateway codelock program v2.8 (be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e: Sun Mar 08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Note: This is an upgrade from GATEWAY.LIB version 2.7 that wa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ies Disk #3.  Also see CODELOCK.LIB on this disk.  -jkh-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a new version of the Gateway codelock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ed. The problems that people reported with v2.7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Gateway crashed when you have a null-named objec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Gateway did not work OK with alarms that adjust the c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The copyright message is displayed every time I tur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o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It is difficult to know when one can press the first ke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, and sometimes the first key is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fixed these problems in version 2.8, and I now relea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a version, for final testing. If you are not afraid of a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t, try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works OK, please let me k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problems with it, please send me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problems you have and when they occur. Also tell m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or version and what programs you have that may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licts. Than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i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WAY-48 Codelock Program ver 2.8 (be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WAY-48 is a codelock program for your HP48SX. When your HP48S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urned on, it displays a startup message (for example you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hone number) and prompts you for a 4-digit code. If you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rrect code, your 48 is turned on just like usual. Oth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e it is turned off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GATEWAY-48 you have complete software security and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security to keep people from messing with your calc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or. If you know how, you CAN get in without knowing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, but the memory will be cleared in the process. All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 such as ON-C and ON-A-F will no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t of work has been spent on the user interface and rugged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ATEWAY-48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easily change the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built-in program to redefine the OFF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provide a startup message like "Owned by XXY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s contained in one library, which cannot b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cannot be accidentally changed, since it is sto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heck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arms can be disabled when the codelock is enabled (ie the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turned off). They will execute as soon as the 48 is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larms are allowed to execute when the codelock is en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alculator is turned off again after the alarm i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built-in program to remove GATEWAY-48 from your 4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something you do not wish to lose in your calcul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a backup, just in case... Also remove any old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way that you might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 the library into your 48.  Store the library with 0 S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off your 48, then on again. You will see a short messag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brary inst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press the LIBRARY menu key. There will now be a menu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WAY-48. In this menu you will find the following progr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s the off key to the new off program OFFC. Turns on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s you to enter or change the code. Run this after inst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WAY-48. The first time you run it, it will only prompt you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code, but normally you must key in the old cod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nstalls the GATEWAY-48 library and clears key definitions.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s the hidde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code program. Turns off your 48 enabling the code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turn it back on, you have to key in a four-digit co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in access to your 48. Note that it will not work if you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a code using NEW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press this key with a string in level 1, this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splayed when the calculator is turned on. If the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mpty string (""), the default message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s the setting of the Gateway alarm flag. If alar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d, then no alarms will be allowed to run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or is turned off. They will instead execute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or is turned on again. If alarms are enabled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, but the 48 will be turned off immediately after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flag has no effect when the calculator is 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lock is not activated when the HP48 turns itself of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 batt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FFC user key assignment is sometimes cleared by other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ms or actions. Pressing the USR key once or twice (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flag -61) or running the ASSIGN program will re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an alarm that adjusts the clock (to keep th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te) you should disable alarms with the ALARM key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get unpredictabl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teway library has ID number 873.  [Note: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D of the CODELOCK library, also on this disk. 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libraries in memory at the same time!  -jkh-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ill not provide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WAY-48 is Copyright Erik Bryntse 1991, 1992. Non-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permitted. Use this program at your own ris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has been tested by people with different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and different software and hardware. Much work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nt on this. Thank you all who have helped me with th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bug reports, questions, or sugges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ik Brynt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PRF (the HP User Club of Swed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15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700 15  OREB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ikmb@cd.chalmers.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ikmb@etek.chalmers.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