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GA2GROB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v2.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Vga to Graphic Object conve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llet Vincent,  1990, 1991,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 Paul, France (0657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little program allows you to copy a part of your EGA/VG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into a file, in a 'Graphic Object' format for the hp48s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Help text is now integrated in the program. Just type  VGA2GROB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w features added since v1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now capture any part of the screen, just by mov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131x64 rectangular box. It's much easier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remove VGA2GROB from memory (by typing VGA2GROB at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rompt a second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2.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ew Way of passing parameters: more standard (/b instead of b, etc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'/c:nn' option added: choose the color to be XOR'ed when dra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mall box on the screen. This should help solving some proble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non-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etter support of various screen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You'll be able to select all the colors to be taken in blac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the colors to be taken in white (since the std VGA Monito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 16 color palette, and the hp only a BW screen). In fact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hoose if this or this color will be black o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rotate function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lease, if you have any suggestion, idea, of whatever it may be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gram, just let me know, I'll try to do my best. Leave me a no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HP bbs (user Thivin). Any correction about my english would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ppreciated (I'm French..). Than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 Hope you'll enjoy this program! Just create a million GROBs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inc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Note: This program is only intended to grab VGA *graphics*, not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only works when your PC is in graphics mode, not in text mod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it won't work during a normal WordPerfect editing ses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if you use WordPerfect's Print-View (Shift-F7, V), you'll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phics mode, and then you can use VGA2GROB.  -jkh-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