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3 by cloos@acsu.buffalo.edu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robability stuff 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Dec 0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oes a linear convolution of two vecto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 1 1 1 1 1 ] [ 1 1 1 1 1 1 ] IBM ==&gt; [ 1 2 3 4 5 6 7 6 5 4 3 2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determinig the probabilities of the sum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P convolutes a vector with itself n times, vector in 2 and N, a real,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Y takes number of dice in level2 and number of sides per die in lev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vector showing hte relative probabilities of ge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YZ is like NXY, except its: #dice thrown in 3, #sides/die in 2, and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sumed up in level1.  The highest (1) of (3) dice of (2)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Reverse the resultant vector to get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...s are like the N...s, except probs are normalized to a tota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\-&gt;D is for probablilit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           Snail:  PersonalZipCode:  14048-0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                          Note:     Phone &amp; Snail to change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