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92 by dehon@platon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omain Despl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Dec 1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ndles any mainipulations with two-ports.  It works with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l values)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two-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orts should be entered this way : [T]   =  [[T11  T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T21  T22]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alculator :[T]={T11  T12  T21  T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orking, select the component R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ut the value in the stack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R to sotre R1 as a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ess the left orange key (horizontal) or the right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what I mean, and then try everything.  You do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nswer any of your comments at : dehon@platon.greco-pro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Romain Desplat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