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DITS.DOC, where credits on previous Goodies Disk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 #1: 'CW' was listed as "by ??";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ve Harper of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eposted it to Comp.sys.handhelds on Wed 25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 #1: 'REV' was listed as "by ??";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ek S.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is original p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78 by akcs.dnickel@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rek Scott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Jun 03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note is a program that uses a wee bit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REV will reverse the characters of a string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outine; it can reverse a 10K string in under half a seco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non-machine code routine would take... never benc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le you're on the modem... well it would 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  "ABCDEF" -&gt; "FEDCB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S. Nick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