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FILES IN DAS ARE COPIES OF THE PROGRAMS 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OBERT BELLMAN, JR. AT THE CORVALIS HANDHELD SYMPOSI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ote: If you don't have the Proceedings from the 1991 Corvall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erence, call EduCALC and ask for Richard Nelson.  He can g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tails about obtaining a copy.  -jkh-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