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16 by oss at itnvax.cineca.it [Stefano O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olynomial fitting with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roposing here a simple application for the HP48SX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to be used for obtaining a polymomial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degree) of a given set of X-Y data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program consits of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A, MAXA       find the minimum (maximum) of a given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O             performs the break-up of a given matrix in its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F             gives a graphical representation of both X-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mall crosses and the fitting polynom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F             computes the fitting polynomial in a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se and the standard chi-square number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program it is simply needed to input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in matrix form.  For N data a 2 rows N columns 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stack.  Then the requested polynomial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the POLF procedure is called.  On the LCD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will appear together with the chi-squa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ON key an algebraic equation (stored in 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g the least squares fitting polynomia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emely simple and it can be of cours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ny parts in order to improve its possibiliti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only as a little application.  A working on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 are really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efano 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