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omp.sources.hp48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110 by jweisbin@cix.compulink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James Weisbi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Roldx v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Fri May 22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 01-05-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Note: This is an upgrade to Jim's ROLDX on Goodies Disk #6.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dx for the HP48 by James Weisbin, portions of co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one Rapisarda, Jim Cloos, and Rick Greve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 to Roldx version 3.2 from version 3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When inserting items from the stack, the stk-&gt;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the item on the stack - this has been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the item from the satck, if the item wa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ly, which is more prac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 to Roldx version 3.1 from version 3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Multiple data lists can be maintained, and swit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ly, using the DAT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Some bugs fixed, especially password/lock func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dn't work (sor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 to Roldx version 3.0 from version 2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Items in list can have as many fields as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ut only 7 can be displayed, or 8 with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turned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Display routine uses machine-language "MDISP"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k Grevelle, for much faste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Password protection is available for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s using machine-language "CODER" routin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one Rapisarda and Jim Clo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The menu line can be turned off to see on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, for a total of 8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Extensive rewriting, optimization, and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-language "UPCASE" program, has resul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er search speeds. (There is still some ro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ment, th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Status menu rewritten with graphic ico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Many error traps have been added, so user can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of searches and text entry, for exampl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machine language routines used here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written by me and have only been tested on my Rev B</w:t>
      </w:r>
    </w:p>
    <w:p>
      <w:pPr>
        <w:pStyle w:val="PreformattedText"/>
        <w:bidi w:val="0"/>
        <w:spacing w:before="0" w:after="0"/>
        <w:jc w:val="left"/>
        <w:rPr/>
      </w:pPr>
      <w:r>
        <w:rPr/>
        <w:t>HP48SX - no guarantees are made that they will work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t another rolodex program for the HP48. After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rolodex-type programs out there, I decide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write my own. This one is written entire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de, with the exception of the MDISP program,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k Grevelle, the CODER program, by Simone Rapisard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m Cloos, and the UPCASE program, author unkn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all it is not as fast as some of the of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dx programs, but it has many features that others 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he ability to view only the "headings" of up to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ies at once (in fact, any line number can be selecte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 protection for individual items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 is not used, so it is not overwritten, and kee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eed up to a reasonable standard. The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 is "free form" in the sense that you can 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 you like on any line, an "item" being a col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fields in a list. Up to seven fields of 22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can be displayed, or eight fields if the menu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urned off. If a line contains more than 22 charac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be truncated (well, you can't have everything!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48 can display 7 lines of text quickly with a min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fuss and I find this to be adequate room to store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, phone, fax, and email data. The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as a directory. Make sure the Roldx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your current directory, then press ROLDX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see a screen with all 7 lines of the current i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ill be one of two items when you first start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delete the first item if there are no oth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dit it (or exit the program, put the lis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, and edit it using normal HP48 methods)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 a menu with the follow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     FIND text prompted for. If one character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the 1st character of the lin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checked for a match. If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, a match is sought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. Only the line number s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rdLINE is searched. Case is ign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arch (all text is temporarily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ppercase by the UPCASE routine). If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is "on" (flag 39 clear) then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ected items won'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   find out about and change settings. Bring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?   |---&gt;   ====    &gt;-- ?  DATA   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menu key prompts you for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to search, and display if flag 34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ond key controls the search mode (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3) whether the database is search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 or from the current item to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hird menu key toggles the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lag 34) - whether one line of each ite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or 8 lines of current item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urth menu key (picture above is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ook like a key) toggles password mod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gling it "on" you will be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. There is no "wrong" passwo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data will be garbled unless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one you used when you encod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fth menu key (DATA) allows you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name from the list rdLIST. You must ad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s of all data lists to this list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outside of the ROLDX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st menu key returns you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brings up a short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STK     put the current item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K-&gt;     insert an item from the stack. (Must b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t least 1 i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     quit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menu keys above, the following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-arrow, down-arrow, NEXT           nex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-arrow, left arrow, PREV              previous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-shift right-arrow &amp; down-arrow     next 7th (or 8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-shift left-arrow &amp; up-arrow        prev 7th (or 8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-shift right-arrow &amp; down-arrow    go to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-shift left-arrow &amp; up-arrow       go to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top)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          toggle flag 34 display mode 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+/-              all lines must be processed,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ing is ok. Pressing the ATTN (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 quits edit mode, discar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add an item after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turn off the menu bar, so up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s can be displayed (see flag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or -            delete the current item (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ete 1 of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-shift OFF     pauses program and turns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f, turning password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lock mode) back on in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achine will beep whe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PRINT         print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key       ex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sorting provided, but you can use -&gt;ST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K-&gt;, and DEL to move things around. (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elly's Toolkit library, you can use LSORT 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 The data format makes it fairly easy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o a PC and edit it there - you must use ascii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lobal variables must be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, and are provided with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ith the exception of rdLIST, they are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hide them, execute #15777h SYSEVAL PURGE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ldx directory. Normally, you should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hid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LIST    a list containing names of any data lis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choose from. Any number of nam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in the list, but only up to 6 nam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isplayed by Rol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NAME    a global containing another global whic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roldx data list. For examp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of your data list is LIST1, then 'rd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contain the global 'LIST1', *not*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itself! This way, you can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databases, storing their 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dNAME as and when needed.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list is a list of lists, each inn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ing at least 1 item, which can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mpty string. The program will not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w list if one is not present, so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y the one I have provided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1. The data list must be in the Rol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SIZ     the number of entries (lists) in the dat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POS     number of the current item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LINE    number of the line to search on, an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line which gets display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ing only the headings (flag 34 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TXT     the last text sought by the FIND command (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 null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s of user flags 32, 33, 34, 35, 36 &amp; 39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- use the STATUS menu key to enter statu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the settings (changing the flags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have no effec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32   if clear, the menu line is displayed, plus (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) 7 lines of text. If set, the menu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displayed, allowing 8 lines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33   if clear, the FIND command search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position in the list, if se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es from the beginning, which can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ow for large databases. Note tha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number in rdLINE is searched (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lines would be too slow - perhaps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DL version will overcome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34   if clear, display all lines of each item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, display only one line of each item,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of seven items on each screen, or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menu line is off. With flag 34 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displayed for each item is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dLINE. When flag 34 is set, using left-shi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ows will scroll ahead or back by exactly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lag 32 clear) or 8 (flag 32 set)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35-36   temporary flags for various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39   when clear, lock mode is on and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s which are password protected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rbled. When set (this must be do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menu, and the password given),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readable only if the password give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rrect one, otherwise they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r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lags default to clear when Roldx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s HELP, STATUS, and DATA will also work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ide of the ROLDX program, however, if you use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s own, then some of the settings reflected or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take effect while inside Roldx, since all 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default to the values listed above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. Also, if you hit the LOCK key, and gi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, this password will be stored in a glob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pwrd' and will NOT be purged until the next tim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Roldx. Therefore, it is advisable that you pur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yourself, or run Roldx immediately,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one has access to you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routines are appropriate for gener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s follows (see note above to unhi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R     Written by Simone Rapisarda and Jim Clo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ut string to encode or decode in level 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 string in leve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l      an error bell - edit to anything you wan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as it can be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case    change case of characters between "a" and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ppercase. Machine language rout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known author (my apolog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ISP     written by Rick Grevelle. String to displ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2 (must be a string) and line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one. Will overwrite the menu lin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is 6 or greater (numbers start at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noted above, if you want to sort the data lis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Donnelly's LSORT. Put the list on the s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OBJ-&gt;, then enter the number of the lin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rt on (usually will be 1), then press LSO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LLIB menu. Note that this will sort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(s) of each line so it is not really appropriat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ut surnames last (in other words, if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names last, you will be sorting on first na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dit each item outside of the ROLDX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-&gt;STK, then edit it with the normal 48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then run ROLDX again and use STK-&gt;. If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ontain a list with at least 1 item,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ay ask why I put the  program's dynamic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dPOS, for example) in separate global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in a parameter list. The answer is SPEED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8 can evaluate a global variable at least twice as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GETting a list item, and this can make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to a program written in RPL. A futu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 might be written in PDL, but don't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r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ersonally don't see the usefulness of compi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library, but it should be do-able, pro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rdXXX mentioned above are in the $VAR lis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R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kes use of machine language rout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been written by me, and may not work o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The program is free and distributed as-is -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own risk - I make no warranties or guarante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 Weisbin 73457.346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