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PT - Key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ogram, keycode, KRPT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PT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PT can be copied freely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T accepts a program on level 2 and a key code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level 2 is repeatedly evaluated wil the ke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s pressed.  The program on level 2 is always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al number    --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