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      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 / /__ __  _____ _  |_  | 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/_/ / _ `/ |/ / _ `/ / __/_/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_/\_,_/|___/\_,_/ /____(_)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ly improved 5-line stack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Richard Steventon and 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Configuration with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The Improved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The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The Interactive Stack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Notes o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s a library that displays an improved 5 level stack. 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SOL, HPSauce, EQSTK, and others.  Plus there are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S/SX and 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-level stack, and fast 5-level interactive stack (changeble fo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's famous lowerca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ath display with lowercase support in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tatus area, includes decimal mode, beep flag, and c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oval/rectangular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tart if not in covered memory and flag 6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stack equations with lowerc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editor (alters keys and interactive stack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 Number :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15683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: # 66C8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X ROM E, and GX ROMs M, P, R.  All disclaimers claim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  : Toggles the 5 leve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NT  : Takes a 192 x 64 or 6,7,8 x 2048 grob and changes the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-&gt;  : Returns the base font as a 192 x 64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    : Java flag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originally comes with the built in HP font.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l 1.5, run FNT-&gt; and save your custom font in a variab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with -&gt;FNT when you upgrade to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also comes with several fonts in the file `jvfonts.zip'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for StringWriter, so not all may be appropriate f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Install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the library to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copy of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port number you wish to store the lib, e.g.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w PURGE the variable contain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mstart with [ON]-[C], or power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STK and configure Java.  Select "Java Active" or run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Configuration with ST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 allows you to configure your user flags 58-64 for use with J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  : Use built in presets for ED editor (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: Use EDIT (either StringWriter or user-defined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: Restore user mode and var menu on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: When set, turns off on-stack equa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: Turn oval menus OFF when CST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: Oval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: Java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in ST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+/-]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ENTER] exits and sav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TTN]  exits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both editors, ED will be used.  To use the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neither ED or EDIT are selected.  Selecting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ter your EDIT and DownArrow keys (and VISIT on SX) e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mode, unless you are in user mode and have your ow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anges the interactive sta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 system-rpl shell to decompile user-rpl if you use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ringWriter or an alternate editor, simply select EDIT in 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ringWriter has an xlib called EDIT, this i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just store a reference to your editor i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Q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&lt;&lt; QED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DIT' can be anything suitable for a standard user-rpl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elet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JAVA key or clear flag 64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 is still referenced in memory, so warmstart with [ON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:&amp;: 908 then press [ENT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should "flick" slightly - don't worry, it'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ava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The Improved Statu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liked seeing the user flags 1 to 5, so the status area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soft" annunciato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ell&gt;                :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/SCI/ENG           : Indicates decimal mode setting, blank for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                 : Indicates user mode is OFF (normal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: ROM/wp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box around)   :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inverted box) : MERGEd RAM card in PO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port 2, except it will look like a "II"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rd in the port, you will no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The On-Stack Algebra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gebraics will be converted to grobs and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 a similar form as equation writer, except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EQSTK 2.0 but has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rtain operators force a smaller font size to make more fi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enthesization and summation bug fixed, smaller summ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e support in smaller font size like the menus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EQSTK, trailing numbers in IDs will be shown in subscri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y 'X1^3*X2'.  However, the algebraics can be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 screen if you like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The Interactive Stack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unctions have been added to the IStack menu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on the second "page"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  : Nice little feature that puts a program tog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on the stack... Note that you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were exploded onto the stack with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   : As its name implies, it will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objects between the cursor and "level"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ports &gt;1  : Although Java will work in a GX covered port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here is not recommended as this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48's display updates.  This is because the HP4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everything from "covered" memory to "tempo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s it cannot execute it otherwise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larg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FNT in ROM : Executing -&gt;FNT from ROM will not chan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it in a covered port ( &gt;1 on GX)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: Library Covered  ... just move it to port 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ugs reported so fa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Java'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Notes on H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use parts of Java in your own library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ropriate credit should be given in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ease drop us a note on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use a library splitter, note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!  Just rememb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rce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SAD by M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ource Cod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now compiles with both RPLCOMP and GNU-Tools.  B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193K uncompressed, so it is not included here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source just mail either of the author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copy zipped and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for Jazz in HP mnemonics, and EQ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 for help with bitmap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N. Fiechter for the original AGROB (from AVW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y for telling me I *have* to add a 5 level I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for immortalizing the words: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for suggestions about CST menus and ovals (flag 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IRC channel #hp48 for comment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ose on comp.sys.hp48 who ga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via electronic 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&lt;rsteven@engmlab.uct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   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