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206060174"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1721642991"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161315656"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