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814279567"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211937186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15680649"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