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tch Day Drifter:  Interactive Fiction 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6 by Michael J. Rober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tch Day Drifter" is a game that takes place on the campus of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 in the mythical city of Pasadena. 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racter:  an undergraduate at Caltech.  As the story opens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ay is Ditch Day, the Caltech tradition in which seniors leav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, but not before barring the doors to their rooms with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uzzles and devices called "stacks."  Your job is to defe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senior who lives across the hall from you, in order to ge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claim whatever bribes the room's owner might hav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  Another file in the DIT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r system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Day Drifter was designed as a sample game writte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Development System, or TADS, which is a programming tool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ext adventures.  TADS is available as freeware, so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ADS from the same place as D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ITCH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ITCH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ITCH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DITCH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DITCH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TCH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TCH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DITCH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ITCH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DITCH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TCH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 Takes back the previous turn.  You can undo more than one 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re than a hundred turns can be undone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option to undo the last turn when your charact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ITCH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ITCH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Software formerly distributed TADS as a sharewa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 longer in business.  Mike Roberts, the developer of T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maintaining and distributing the system as free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ffort to remove references from these files to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ts former telephone and other conta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numbers and addresses are no longe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advertantly left any such references intact, please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they're over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