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me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I DECOD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Carl Muckenho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I Dec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 stand for Sierra Creative Interpreter.  It is the nam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On-Line, Inc. to the system they use to develop their graph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notably the King's Quest series.  SCI was first used about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, when it replaced the less-powerful AGI (Adventure Gam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it has undergone continual fine-tuning, but the only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 was the introduction of VGA graphics and the eli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parser in "King's Quest VI", cs.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 Decoder is an independently-written shareware program that de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ertain types of data from SCI games.  There are two version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er, EGA-only games, and one for the current batch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ly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has ever gotten stuck in one of these game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one use for SCI decoder: cheating.  Even if you don't c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ata provides insights into how graphic adventure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etting you see special scenes and "easter eggs"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Since Sierra is constanly making small changes to ths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re is no guarantee that this program will work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f you have trouble, contact the author; quite likely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fixed in a more recent release of SCI Decod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CI Decod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h] is the directory where the game is stored. If the g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ies, specify the drive and insert the startup disk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appear on the left side of the screen.  Use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item from the menu.  The left and right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last and next data type, respectively.  (Sorry,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et.  Maybe in the nex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the menu indicates a piece of data, identifi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, sound, etc.) and an ID number. They will be display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01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v5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he number on the right indicat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n which the data is stored.  This usual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loppy disk it comes from, with 0 reserved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data, select it and press &lt;ENTER&gt; (or &lt;RETURN&gt;)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data types, only four are viewable: view, pic, text,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re available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 can be dumped to a file by pressing the D key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examined by the curious, or used to override the dat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games.  (When SCI games load data from disk, they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ly-named file to read the data from, then check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re is an appropriately-named file of your cre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ly read it, even if it originally came from a different game.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uses up to the user's imag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unencoded files may be loaded by pressing the L ke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iew files dumped by SCI Decoder, or simply unencod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ame. (Look for files with names that look lik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teen data types known to SCI games, four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using this version of SCI Decoder.  (I have already start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aining twelve, but not all of them are used in the games I h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are marked with a *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view (v56): Animation cells.  Each file provides several view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r group of related objects to be overlaid o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pic (p56): Background graphics.  One screen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ipt (scr): The guts of the game.  Contains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nterpreter, including which data files to load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them.  I am very interested in figuring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text (tex): Self-explanatory. Contains all the text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ception of a few small bits in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(snd): Music and sound effects, apparently st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(   ): This is not used in any game I know of, so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lic from the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ab (voc): In the older games, these held the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for input.  Now, they seem to be mostly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 (fon): Another self-explanatory one. The shapes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(cur): The shapes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ch (pat): This seems to be a catch-all for unique data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for the instruments in the soundtrac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map (bit): I have no idea. Like memory, it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palette (pal): Color tables. Since most pic and view fil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color tables, it isn'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audio (cda): Since I don't have a CD-ROM drive (yet)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this is what the nam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dio (aud): Presumably digitized sound effect, although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usually go in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 (syn): S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(msg): See memory. Possibly error messages and oth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, but most of that seems to be stuck in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you view data by pressing &lt;ENTER&gt;, and stop view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. The viewers are pretty simple; the only one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y special comment is the viewer for the view (v56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consist of one or more groups of imag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age is displayed at a time.  Pressing most keys will adv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image, so that you may view all the images in all the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 following keys act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-arrow&gt;: advance to next image, but do not leav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-arrow&gt;: go to previous image with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-arrow&gt;: advance to first image of nex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-arrow&gt;: go to first image of previ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: Animate the current group.  Displays all the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in order, 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: Animate current group in a loop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, &lt;-&gt;: Increase and decrease animation spe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: As always,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iew files contain information about what colors to use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et up to get their colors from some other object th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creen (for instance, a close-up window of a character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s colors from the full-length picture of the same characte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garbled, try loading other view files first. 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earby.  Alternately, you can try loading palette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lo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freely-distributed, user-supported softwar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 Decoder, this mea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Carl Muckenhoupt, retains copyright of SCI Decod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it, provided that this file accompani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charge money for the program 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should contact the author before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is required for use of this program. 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0 US funds is requested.  There are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your copy.  For one thing, it's morally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orked long and hard on this project, and deserves som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t is only with your support that he can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s like SCI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registrants will recieve free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contain routines to decode more data typ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eping up with Sierra's gradual changes in the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registration will get you a copy of the author's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 encryption routines work and how the specific data typ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, bug reports, complaints, suggestions, and job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Carl Muckenhoup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etic Software              Phone: (908) 369-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 Woodfern Road              Internet: muckenhoupt@cancer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hanic Station, NJ 0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any suggestions as to how to improve this program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ar from anyone who has made progress in decod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992  SCI Decoder EGA is released, ages after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Jan 1993  SCI Decoder VGA first sees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