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WHA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.EXE can be used to either "pretty print" AGT source files,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source files when you only have the game's compiled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rocess is known as "decompiling" and programs that do thi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ompliers".  So PRETTY can be used either as an AGT decompiler or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nicely formatted source AG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a room from a typical AGT game's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_DESC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room with wild paintings on the wall, filled with flow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is very free and wild.  There are stairs leading up, and a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es south into a hug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OOM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room after it has been transformed by PRET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20  ; Hipp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17  ; Start of Polish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21  ; Tax Collector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230  ;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_DESCR 20  ; Hipp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a room with wild paintings on the wall, filled with flowers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ere is very free and wild.  There are stairs leading up, and a pa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es south into a huge maz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OOM_D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also makes the game's .CMD file a great deal easier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 For example, consider the following COMMANDS from a typical 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oom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Locations 211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sage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AD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sage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Flag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E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oca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s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Roo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easy to follow (especially if you didn't write the g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) is it?  Now, consider the same COMMANDS after they has been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T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oom 212 ; CLOSED DOOR is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Locations 211 212 ; Swap locations of nouns (OPEN DOOR) and (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sage 248 ; The door is now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READ GUIDEBOO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OFF 1 ; Flag number 1 is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214 ; PORK GUIDEBOOK is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sage 157 ; This adventure game was created using the Adv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FlagON 1 ; Turn flag number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GET LET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ocation 4 ; Player is located at West of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sage 5 ; But wait -- it is a letter bomb!  It blows up 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Line ; print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Room 13 ; Go to location 13 -- 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RETTY, first make sure that you have all of the game's comp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isk/directory as the PRETTY program.  Remember,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hose that have the extensions .D$$, .DA1, DA2, etc.  The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y giv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gam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mename is the name of the game without any file extension, i.e,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, CRUSADE, etc.  PRETTY will first read in the compil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game's basic data structure.  Then PRETTY will w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ree "pretty printed" source files for the gam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name.DAP  &lt;-- the "pretty" version of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name.CMP  &lt;-- the "pretty" version of the 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name.MSP  &lt;-- the "pretty" version of the .MS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*  WARNING  *  WARNING  *  WARNING  *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ill work with compiled AGT game files created by any version of 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sion 1.16.  If you try using PRETTY on game files produ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AGT version (i.e., versions 1.0 to 1.16), it will not 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omb.  This is because the overall AGT data stru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no longer correspond to the current version'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T.  So, if the PRETTY program bombs when you try to decompile some 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downloaded from a Bulletin Board, check that the RU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or later (this is shown on the RUN title screen)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etter complaining that PRETTY ha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