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 plans.doc 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Plans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Plans for improving KiteFlight and the KF1 language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5-Apr-1994 (Tue 20:57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functional improvement for casual users ("view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unctional improvement for power users ("KF1 programm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non-functional improvement needed for maintainability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.]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0 (April 31, 1994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memory leak</w:t>
        <w:tab/>
        <w:t>4Kbyte memory leak after ea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../filename      file names starting with ../ or ./ bu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 are not supplied with .KF1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ORKING</w:t>
        <w:tab/>
        <w:tab/>
        <w:t>window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planned for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"RED", "BLUE"</w:t>
        <w:tab/>
        <w:t>document new alias names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KIP,ENDSKIP</w:t>
        <w:tab/>
        <w:t>for disabling blocks of code (debugging; S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HEADING</w:t>
        <w:tab/>
        <w:tab/>
        <w:t>move conversion code from I/O into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HELP</w:t>
        <w:tab/>
        <w:t>support HELP command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HELP on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HELP on KF1 language (built in syntax ref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TTITUDE LOCK    optional orientation/attitude lock for 5 Line/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p*  SYNC  </w:t>
        <w:tab/>
        <w:tab/>
        <w:t>new instruction to guarantee synchronisation between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INSTRUCTION</w:t>
        <w:tab/>
        <w:t>display instruction code of f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ABOUT TERMIN</w:t>
        <w:tab/>
        <w:t>display reason why previous animat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EGASPEED</w:t>
        <w:tab/>
        <w:tab/>
        <w:t>fix low performance in EGA (640x350)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TWIST COUNTER monitor/display number of single-kit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VARIABLE SPEED</w:t>
        <w:tab/>
        <w:t>pe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PRESYNC</w:t>
        <w:tab/>
        <w:tab/>
        <w:t>new instruction to generate automatic spe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DUTCH</w:t>
        <w:tab/>
        <w:tab/>
        <w:t>produce special Dutch versi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c*  BITMAP FILE </w:t>
        <w:tab/>
        <w:t>built in screen capture to file (.GIF or .PCX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DOCUMENTATION</w:t>
        <w:tab/>
        <w:t>check/improv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MULTIPLE DELAYS</w:t>
        <w:tab/>
        <w:t>support for overlapping Strobe/Segment/sound del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TROBE ORDER</w:t>
        <w:tab/>
        <w:t>draw strobes in in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ON-SCREEN TEXT</w:t>
        <w:tab/>
        <w:t>more text on screen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t*  BLACK on GREY</w:t>
        <w:tab/>
        <w:t>bug: no strobes for black kites (on non-black back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plans (after April 1994, or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SoundBaster</w:t>
        <w:tab/>
        <w:t>allow sampled sound (Turn!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</w:t>
        <w:tab/>
        <w:t>extra bit in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OLID/HOLLOW</w:t>
        <w:tab/>
        <w:t>extra command line switch to reverse solid/h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HISTOGRAM</w:t>
        <w:tab/>
        <w:t>add histogram of complete instruction counts to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PARSETABLE</w:t>
        <w:tab/>
        <w:t>user table-driven KF1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p*  STRONGTYPE2 </w:t>
        <w:tab/>
        <w:t>parser knowns "&gt;"-type str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f*  AVAIL MEMORY</w:t>
        <w:tab/>
        <w:t>display available memory (on CommandHeap in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fc*  CHANGESPEED </w:t>
        <w:tab/>
        <w:t>user can change speed in factor 2 increments during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TEX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SEGMENT#</w:t>
        <w:tab/>
        <w:tab/>
        <w:t>instruction to renumber segment at number oth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RETRACE</w:t>
        <w:tab/>
        <w:tab/>
        <w:t>vloeiender verloop van tekenwerk o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FORK |</w:t>
        <w:tab/>
        <w:tab/>
        <w:t>new instruction (high level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BACKGROUND</w:t>
        <w:tab/>
        <w:t>background adjustable from file (for LO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DRAW*</w:t>
        <w:tab/>
        <w:tab/>
        <w:t>new line and arc dra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EXPRESSIONS</w:t>
        <w:tab/>
        <w:t>evaluate constant expressions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WRAP MGT</w:t>
        <w:tab/>
        <w:tab/>
        <w:t>full wrap management for multiple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MOUSE</w:t>
        <w:tab/>
        <w:tab/>
        <w:t>mouse control of one kite (beep on 'error'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COMMAND LINE</w:t>
        <w:tab/>
        <w:t>allow keystroke commands to be give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c*  PRINTER</w:t>
        <w:tab/>
        <w:tab/>
        <w:t>print directly to printer (rather than vi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p*  KITE SHAPES</w:t>
        <w:tab/>
        <w:t>alternative k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