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.QPU     by 2LT Michael P. Kelly for QuickPasca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y Quick Pascal Unit with which you can convert various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data types.  Being a C programmer, I was frustrated by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vailable and strict data typing.  It is very nice to prot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own mistakes, but sometimes you must code dangerous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ese routines will eliminate the annoying error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hen you are using two different type operands.  I am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al-integer conversion.  Any suggestions can be sent to 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, 73747,420.  Maybe the solution to some of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ght in the on-line help, but I have grown tired of searching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s of on-line help.  In my opinion, they should have stuck to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2CHAR(VALUE : INTEGER)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R2INT(VALUE : CHA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R2BYTE(VALUE : CHAR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YTE2CHAR(VALUE : BYTE)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YTE2INT(VALUE : BYTE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2BYTE(VALUE : INTEGER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R2SHORT(VALUE : CHAR)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RT2CHAR(VALUE : SHORTINT)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from signed data types to unsigned data types, such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acter, the integer must have a positive value otherwis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also at:       mkelly@galaxy.afit.af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kelly@blackbird.afit.af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