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WWToolKit Library - Copyright 1990 - Loewy Ron, Ben-Aroya Ishai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menu3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Window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kbd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mous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Global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Pop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 = '~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Width = 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Menus 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_proc = function (choice : char)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 = object(Pop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r   : switch_proc;</w:t>
        <w:tab/>
        <w:t>{ Switch after selection was ma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Choice  : byte;</w:t>
        <w:tab/>
        <w:tab/>
        <w:t>{ Number of popup entries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or Open(head :</w:t>
        <w:tab/>
        <w:t>string;</w:t>
        <w:tab/>
        <w:t>x, y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ptions : string; switch : switch_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DrawManually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Mark_Activ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   DoYourJob(x, y : integer) :</w:t>
        <w:tab/>
        <w:t>cha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_elemen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</w:t>
        <w:tab/>
        <w:t xml:space="preserve">   : popu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</w:t>
        <w:tab/>
        <w:t xml:space="preserve">   : switch_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</w:t>
        <w:tab/>
        <w:t xml:space="preserve">   : string[MenuWid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_bar =</w:t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s</w:t>
        <w:tab/>
        <w:t>: array[0..MaxMenus-1] of bar_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menu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Append(hd, sel : string; sw :</w:t>
        <w:tab/>
        <w:t>switch_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DoBar(X, 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