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S 6.8 - Compiler Shell - (c) Kai Uwe Rommel - Jan 18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in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 ist eine "shell" f�r die folgenden Programmierwerkzeu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Microsof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cro Assembler (ab 5.00, 6.00 wird unterst�tz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 Compiler (ab 5.00, 6.00 wird unterst�tz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386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scal Compiler (ab 4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TRAN Compiler (ab 4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dows Resource Compiler (ab 2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itewater Ressource Toolkit f�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S/2 Resourc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K (ab 5.00), LINK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E2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B (ab 3.08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WBR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�erdem werden die folgenden Programme unterst�tz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LEX Scanner Generator (ab 2.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NU BISON Parser Generator (ab 1.0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 nimmt dem Benutzer die Eingabe st�ndig benutzter Option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s ab, sucht selbst�ndig Dateien in festgelegten Verzeichni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f�hrt Compilerl�ufe nach einer "MAKE"-Strategie du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 ist eine Family-Application und l�uft sowohl unter DOS al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 OS/2 (Real und Protected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k�nnen Ausgabedateien f�r folgende Umgebungen erzeug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OS (EXE-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OS (COM-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indows oder WLO (Windows Libraries f�r 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irrors (Windows-Emulation f�r 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S/2 (16- und 32-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S/2 Presentation Manager (16- und 32-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amily-Applications f�r OS/2 und DOS bzw. DOS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�r Windows/WLO, Mirrors, OS/2 und OS/2 PM k�nnen auch DLL's erzeu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tere Ausgabedatei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inker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bject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ruf: CS argument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  = globalopt | fil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et   = filespec  | '(' item* '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      = localopt  | filespec | '(' special '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  = genopt    |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pec  = filename  | filename '{' include* '}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  =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bei:</w:t>
        <w:tab/>
        <w:t>globalopt � { -? -H -Am -Ff -Le -Sn -Oid -Q -I -F -X -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C -L -E -N -B -M -LS -SB -K -NS -NF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        = Modell-Bezeichner T, S, M, C, L, H oder 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        = Float-Typ E, 7, A oder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        = Programtyp-Bezeichner R, C, P, PM, B, W oder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        = Name der CS.INI-Sektion mit den Compiler-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        = Stackgr��e in Bytes (dezimal oder hex mit Pr�fix 0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 = beliebiger DOS-Dateiname, alle Namen in einem Fileset i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�ssen dieselbe Extension haben (C, PAS, FOR oder AS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opt  = beliebige Option f�r den Compiler, der zu der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r Dateien in dem betreffenden Fileset geh�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opt    = any parser or scanner generator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gabedateien k�nnen die Typen C, PAS, FOR, ASM, L, Y, OBJ, LIB oder RC,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 bzw. DEF (Linkerinformationen), BAD (Informationen f�r BIND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BadDynLink zu bindende Namen) oder CS (CS Projektdate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'(' special ')'Konstrukt ist nur f�r Dateien der Typen L und Y 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Datei mit Typ MDT kann angegeben werden, f�r die zum inkremen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etzen notwendigen Informationen des QCC von C 6.00 (siehe -Q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en mit Typ LOG oder BAT/CMD legen die Namen von Dateien f�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schirmprotokoll bzw. die zu generierende Batch-Datei f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Datei mit Typ BSC legt die zu erzeugende PWB-Browse-Datenbank f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ein Verzeichnis als Parameter verwendet, so wird es als Ausga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eichnis verwendet. Es mu� als erstes nicht-Options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zus�tzliche API-Libraries/Objektdateien f�r BIND statt f�r LINK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fizieren, mu� ein Ausrufezeichen unmittelbar an den Namen der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der Objektdatei angeh�ngt werden um sie von LINK-Libraries/Objekt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unterscheiden. Nach BIND-Libraries wird im PLIB-Pfad, nach BIND-Objekt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en im OBJ-Pfad (siehe 5.1) gesu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len f�r eine oder mehrere Quelldateien spezielle Optionen a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effenden Compiler �bergeben werden, so k�nnen diese zusamm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jeweiligen Dateien in runde Klammern eingeschlossen werden.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n in () eingeschlossenen Satz Quelldateien wird ein eig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lauf mit den angegebenen lokalen Optionen durch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Quelldateien f�r FLEX und BISON, k�nnen sowohl optionen f�r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 als auch Optionen f�r den C-Compiler angegeben werden (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r Unterst�tzung der MAKE-Strategie kann zu jeder Quelldatei ein 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en angegeben werden, von denen die Quelldatei abh�ngig ist (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-Dateien). Dieser Satz Dateien mu� in {} eingeschloss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der Quelldatei unmittelbar folgen. Diese Dateien werden NUR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Durchf�hrung der MAKE-Strategie ber�cksichtigt und son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ster Weise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den in der Kommandozeile Dateien des Typs EXE, SYS, DLL, COM, MAP, BSC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ST angegeben, so werden dadurch die Namen der Ausgabedateien bestimm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E/DLL/COM) ihr Typ festgelegt bzw. (MAP/LST/BSC) ihre Produktion ausgel�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LL und SYS sind Synonyme f�r EXE. Soll ein DOS-Ger�tetreiber im Bin�r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zeugt werden, so ist -LC zus�tzlich zur Endung SYS anzugeben. DOS kann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Ger�tetreiber im EXE-Format 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CS -lp haupt.c{def.h} prog.exe (mod1.c mod2.c -Gt) mod3.asm mod4.c mod5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alls dies etwas kryptisch erscheint, so verdeutlicht das den Nu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CS- Projektdateien, siehe sp�ter folgende Projektdatei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s Beispie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-Expansion wird unterst�tzt, jedoch ist zu beachten, da� Na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Wildcards enthalten, links und rechts durch Leerzeichen begrenz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m�ssen. Wildcards werden nicht in Projektdateien unterst�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sch:  CS haupt.c (mod*.c -G2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tig: CS haupt.c ( mod*.c -G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BISON und FLEX ist es oft erforderlich, sowohl Optionen f�r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generatoren als auch f�r den C-Compiler anzugeben, d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erten C-Programme �bersetzt. F�r diesen Zweck k�nnen Optionen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generatoren in einem zweiten Klammerniveau () mit dem Datei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schlos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 CS -lp haupt.c (-W1 (-d gramm.y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Option -d wird an BISON �bergeben, w�hrend die Option -W1 dem C-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geben wird, wenn gramm.c �bersetzt wird. Dies ist aber kein wirk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achteltes Klammerniveau, lediglich ein Hilfsmittel zur Trenn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en. Deshalb werden im folgende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 -lp haupt.c (-W1 (-d gramm1.y) (-v gramm2.y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Optionen -d und -v BEIDE an BISON �bergeben, und zwar f�r JEDE der b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dateien. Die korrekte Syntax f�r dieses Beispiel w�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 -lp haupt.c (-W1 (-d gramm1.y)) (-W1 (-v gramm2.y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 ruft FLEX und BISON mit den n�tigen Optionen auf, um deren Ausgabe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n gleichen Namen wie die Eingabedateien zu erzeugen. Die gener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-Programme werden im gleichen Verzeichnis abgelegt, in dem sich die Einga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en befinden, NICHT im OUTPUT-Verzeichnis (siehe 5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halb d�rfen die Optionen -t von FLEX und -o von BISON nicht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; sie werden stets von CS be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S-Projekt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fft CS in der Kommandozeile auf eine Datei mit dem Typ .CS, so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Kommandozeile nicht weiter ausgewertet, sondern weitere 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Dateinamen werden aus der betreffenden Datei geles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S-Dateien (= Projektdateien) k�nnen beliebig viele Zeilen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Dateityp .CS kann bei Projektdateien auch weggelassen werden,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reicht "CS name" falls name.CS im SOURCE-Pfad oder im akt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eichnis existiert. Projektdateien sind die EINZIGEN Dateien,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 in den CS-Argumenten weggelassen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den Inhalt der CS-Dateien gilt dieselbe Syntax wie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n- parameter, jedoch kann die Struktur eines Projektes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eren Zeilen �ber- sichtlicher festgehalten werden. Kommentarzei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ssen mit ; oder # begi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-Projektdateien sind in erster Linie f�r umfangreichere Proje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dacht, bei denen () und/oder {} genutzt werden. Dann ha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ktdatei die Funktion eines MAKEfiles und erspart Tipparbe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S-Projektdateien sind zudem weniger aufwendig zu schreiben und wen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anf�llig als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CS-Datei f�r das obige Beispiel k�nnte etwa so ausse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Projekt: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tand:   1.4.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Hauptmodu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upt.c {def.h}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Untermodule mit Zusatz-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d1.c mod2.c -Gt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eitere Unter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3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4.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5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usgabe-Name f�r BOUND-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.exe -l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an CS keine Parameter �bergeben werden, oder die Parameter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en bzw. zumindest keine Eingabedateien der Typen C, PAS, FOR, 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OBJ enthalten, so sucht CS im aktuellen Verzeichnis nach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.CS. Wird diese Datei gefunden, so wird sie gelesen, als ob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letzter Parameter an CS �bergeben worden w�re. Das hei�t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en wie z.B. -OCV die Anweisungen in PROJECT.CS beeinflu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. PROJECT.CS hat also eine �hnliche Funktione wie "makefile"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Make aus UNIX o.�.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Am     Legt das Speichermodell f�r C und MASM fest, wobei f�r MASM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ll in Form eines Define-Symbols mit dem Namen "mode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bergeben wird, das noch in einem Statement der 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% .MODEL mode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sgewertet werden mu�. F�r m sind T, S, M, C, L, H, MT und 3 g�lti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T bezeichnet ein Custom-Modell zur Multithread-Programm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ter OS/2 (mit LLIBCMT.LIB). T (TINY) wird nur von C 6.00 erkan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bezeichnet das 386 Small Model und selektiert den 386-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 Linker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e     Bestimmt das Ausgabeformat des Linkers (e = R, C, W, P, PM, B oder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R     -&gt; Real-Mode-EXE f�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LC     -&gt; Real-Mode-COM f�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LW     -&gt; Windows-EXE f�r DOS-Windows oder OS/2-WLO</w:t>
      </w:r>
    </w:p>
    <w:p>
      <w:pPr>
        <w:pStyle w:val="PreformattedText"/>
        <w:bidi w:val="0"/>
        <w:spacing w:before="0" w:after="0"/>
        <w:jc w:val="left"/>
        <w:rPr/>
      </w:pPr>
      <w:r>
        <w:rPr/>
        <w:t>-LM     -&gt; Mirrors-EXE f�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-LP     -&gt; Protected-Mode-EXE f�r OS/2 (ohne Presentation Mana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LPM    -&gt; Protected-Mode-EXE f�r OS/2 (f�r Presentation Mana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LB     -&gt; Bound-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LL     -&gt; es wird nicht gelinkt sondern eine Library mit LIB erzeu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f     bestimmt den Typ der Flie�kommaarithmetik</w:t>
      </w:r>
    </w:p>
    <w:p>
      <w:pPr>
        <w:pStyle w:val="PreformattedText"/>
        <w:bidi w:val="0"/>
        <w:spacing w:before="0" w:after="0"/>
        <w:jc w:val="left"/>
        <w:rPr/>
      </w:pPr>
      <w:r>
        <w:rPr/>
        <w:t>-FE     Emulator-Flie�kommaarithmetik                    Dies bestimmt</w:t>
      </w:r>
    </w:p>
    <w:p>
      <w:pPr>
        <w:pStyle w:val="PreformattedText"/>
        <w:bidi w:val="0"/>
        <w:spacing w:before="0" w:after="0"/>
        <w:jc w:val="left"/>
        <w:rPr/>
      </w:pPr>
      <w:r>
        <w:rPr/>
        <w:t>-F7     Flie�kommaarithmetik mit Koprozessor             auch den Typ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FCE    Emulator-Flie�kommaarithmetik-Calls              Standardlibrary mit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FC7    Flie�kommaarithmetik mit Koprozessor-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FA     alternative Flie�kommaarithmetik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FD     Dezimalarithmetik (nur f�r Pascal wirks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id    Mit id werden die Compileroptionen eingestellt. Dazu wi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S.INI nach eine Sektion mit dem Namen [CS-id] gesucht.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eser Sektion werden die Inhalte f�r die Environment-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, PL, FL, MASM und LINK aus den gleichnamigen Eintr�gen gele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L�nge von id ist auf max. 15 Zeichen beschr�n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n     Definiert die Stackgr��e, n kann dezimal oder 0xhex a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      Compil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      Link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      Echo der Kommandos, bevor sie ausgef�hrt wer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      Keine Ausf�hrung der Kommandos, nur Anzei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      Keine Ausf�hrung der Kommandos, aber Batch-Datei erzeu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K      Protokoll von allen Programm-Ausgaben in einem LOGfile anl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iehe unt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      Abschalten der MAKE-Strateg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      Linken ohne Standard-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      Inkrementelles �bersetzen (nur C 6.00 und h�h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      Inkrementelles Lin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      Normales (volles) �bersetzen und Lin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      Aufruf von CVPACK, falls f�r CodeView gelinkt wi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      L�st die Erzeugung einer Linker-Map (bei -LB auch Binder-Map)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S     L�st die Erzeugung eines �bersetzungs-Listings a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B     Erzeugung einer Source-Browser-Datenbank f�r PWB (Dateityp BS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 wird zur Zeit nur von C 6.00 und MASM 6.00 unterst�tz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doch keiner anderen Sprache. Die SBR-Dateien aller C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 im Ausgabe-Verzeichnis erzeugt, f�r die BSC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�nnen Name und Pfad optional a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F     Verwendung vollst�ndiger Pfadnamen der Quelltexte beim �ber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innvoll bei Verwendung von CodeView, dieser findet dan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lltexte auch dann, wenn sie nicht im aktuellen Verzeichnis steh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S     Verwendung einfacher Dateinamen, falls die Quelldateien im akt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zeichnis ste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S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f�r CS erforderlichen Informationen �ber die konkrete Umbge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ssen in der Datei CS.INI definiert werden. Diese Datei mu�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Environment- Variablen INIT oder PATH auffindbar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 Sektion [C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L=&lt;mode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e Werte f�r &lt;modell&gt; sind die Worte TINY, SMALL, MEDIUM, COMP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, HUGE, MTHREAD oder SMALL3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TYPE=&lt;typ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e Werte f�r &lt;typ&gt; sind DEFAULT, DOS, COM, OS2, OS2PM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, WINDOWS, MIRRORS oder LIBRARY. Bei DEFAULT wird abh�ngig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uellen Maschinenmodus automatisch ein Real-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-Mode-EXE-Programm erzeugt. Bei LIBRARY werden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ktdateien mit LIB in eine Library 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=&lt;ty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e Werte f�r die Flie�kommaarithmetik sind EMULATOR, 80X87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MULATOR, CALL80X87, ALTERNATE oder 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=&lt;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der Sektion mit den Default-Compileroptionen (siehe auch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n- option -Oid). Die L�nge von &lt;id&gt; ist auf max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beschr�n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=FULL oder NAMES=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FULL werden beim �bersetzen vollst�ndige Pfadnam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texte verwendet. (Sinnvoll bei Verwendung von Code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findet dann die Quelltexte auch dann, wenn sie nich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uellen Verzeichnis stehen.) Bei SHORT werden einf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namen verwendet, falls die Quelldateien im akt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eichnis 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=NO oder BUILD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Build=Yes wird die MAKE-Strategie abgschaltet. Normalerweise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BUIL=NO gearbei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M=5 or MASM=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Einstellung teilt CS mit, ob MASM Version 5.00 oder 5.10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oder das neue Programm ML.EXE von MASM Version 6.00 benutz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=&lt;gr��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 die Standard-Stackgr��e f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INK=&lt;Option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t werden die Optionen f�r LINK festgelegt, mit denen ein .EXE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ILINK vorbereitet wird (sollte /PADC:x und /PADD:x enthalten, nicht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IN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DISK=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f�r &lt;path&gt; ein nichtleerer Pfadname angegeben (der in die RA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isen sollte), so werden vor dem Start eines Compilers die zu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effenden Sprache geh�rigen Include-Files dorthin kopiert, falls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t noch nicht existieren. Siehe 4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=&lt;path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t k�nnen Verzeichnisse angegeben werden, die automatisch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dateien durchsucht werden, wenn CS sie nicht im akt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eichnis findet. SOURCE gilt f�r Dateien mit den Typen ASM, C, PAS, F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, BAD und 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=&lt;path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to. f�r Objektdate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386=&lt;path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to. f�r 386-Objektdate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=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fiziert das Ausgabeverzeichnis f�r alle mit CS erzeugten Date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th&gt; sollte nach M�glichkeit in die Ramdisk zeigen. Ausgabe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E-, MAP-Files) k�nnen aber auch explizit Laufwerksbezeichnung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fadnamen vorangestellt werden, damit wird OUTPUT f�r die betreff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dann ignor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=&lt;path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386=&lt;path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MP=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Eintr�ge spezifizieren die Inhalte der gleichnamigen Environ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n f�r die Compiler und den Linker und werden vor dem Aufruf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 entsprechend gesetzt. INCLUDE386 wird als INCLUDE verwend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der 386-Compiler aufgeruf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LIB=&lt;pathlist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IB=&lt;pathlist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IB386=&lt;pathlis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LIB=&lt;pathlis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Eintr�ge spezifizieren den Inhalt der Environmentvariable LIB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n von Real-Mode-Programmen (DOS-EXE oder C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-Mode-Programmen (OS2-EXE oder Bound-Program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-Protected-Mode-Programmen (386) bzw. Windows/WLO- und Mirror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en Variablen RAMDISK, SOURCE, OBJ, OBJ386, OUTPUT, INCLU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386, TMP, RLIB, PLIB, PLIB386 und WLIB kan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-Variablen bezug genommen werden, indem deren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% eingeschlossen werden (wie in Batch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 INCLUDE=%TMP%\INCLUDE;D:\LIB\INCLUDE;C:\MS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wird f�r %TMP% der Wert der Environment-Variablen TMP ein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 Sektionen [CS-i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Sektionen enthalten die Eintr�ge mit den gew�ns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- optionen der gleichnamigen 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S-STD]</w:t>
      </w:r>
    </w:p>
    <w:p>
      <w:pPr>
        <w:pStyle w:val="PreformattedText"/>
        <w:bidi w:val="0"/>
        <w:spacing w:before="0" w:after="0"/>
        <w:jc w:val="left"/>
        <w:rPr/>
      </w:pPr>
      <w:r>
        <w:rPr/>
        <w:t>CL=-W3 -Zdep1 -J -G2s -Ox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386=-W3 -Zdep1 -J -Gs -Ox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=-w3 -Zdz</w:t>
      </w:r>
    </w:p>
    <w:p>
      <w:pPr>
        <w:pStyle w:val="PreformattedText"/>
        <w:bidi w:val="0"/>
        <w:spacing w:before="0" w:after="0"/>
        <w:jc w:val="left"/>
        <w:rPr/>
      </w:pPr>
      <w:r>
        <w:rPr/>
        <w:t>FL=-W1 -Zd -FPi -G2s -Ox</w:t>
      </w:r>
    </w:p>
    <w:p>
      <w:pPr>
        <w:pStyle w:val="PreformattedText"/>
        <w:bidi w:val="0"/>
        <w:spacing w:before="0" w:after="0"/>
        <w:jc w:val="left"/>
        <w:rPr/>
      </w:pPr>
      <w:r>
        <w:rPr/>
        <w:t>ML=-W2 -Zm -Zd -Zp1 -C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M=-W2 -Ml -X -Z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=/BAT /NOIG /NO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 Sektionen [CS+ASM], [CS+C], [CS+FOR] und [CS+PA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iesen Sektionen wird festgelegt welche Include-Files zu wel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ache in das RAMDISK-Verzeichnis kopiert werden und wo si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beliebig vielen Eintr�ge je Sektion haben das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FILE=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bei FLAGFILE den Namen einer Datei enth�lt, deren Existenz vor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des entsprechenden Compilers gepr�ft wird. Existiert dies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im RAMDISK-Verzeichnis, so werden die mit SOURCE angeg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en dorthin kopiert. SOURCE mu� einen vollst�ndigen Pfad und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muster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S+ASM]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INC=C:\INCLUDE\*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.INC=C:\INCLUDE\OS2\*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.INC=D:\INCLUDE\*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Sonstige Eigenscha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der Linker einen Fehler meldet, so bleibt dessen Standard-Ei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sponse-Datei) unter dem Namen CS.INP im OUTPUT-Verzeichnis er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Hilfe dieser Datei kann festgestellt werden, ob CS die rich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kt- Dateien und Libraries zum Linken angegeben 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der zu den Compilern bzw. zum Assembler gelief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ed-Executable Linker verwendet wird, so sollte zur Erzeug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/WLO-Programmen das Statement "EXETYPE WINDOWS" in die DEF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nommen werden, da die Vor- einstellung dieses Linkers "EXETYPE OS2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Standard-Libraries von Microsoft C, Pascal und FORTRAN m�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zit den Mode-Suffix im Namen haben, wie z.B. CLIBCER.LIB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BCEP.LIB und CLIBCEW.LIB statt CLIBCE.LIB, LIBPASER.LIB stat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PASE.LIB und z.B. MLIBFER.LIB statt MLIBFORE.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gleich CS den SOURCE Pfad nach Eingabedateien durchsucht, is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fehlenswert, das aktuelle Verzeichnis auf die Quelltex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ustellen, da die Compiler nach Include-Dateien nat�rlich NICH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Pfad su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Windows Resource Compiler ist dies sogar erforderlich, da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vollst�ndigen Pfadnamen akzeptiert. Die RES-Datei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-Compilers wird entgegen den sonstigen Regeln nicht im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eichnis abgelegt sondern dort, wo auch die RC-Datei st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und OS/2 verwenden unterschiedliche Resource Compiler. 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sicher, da� RC f�r Windows unter DOS �ber PATH gefunden werden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RC f�r OS/2 �ber den OS/2-PATH gefunden werden kann.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/WLO-Programme wird RC f�r Windows ben�tigt. Der Windows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sollte in RCWIN.EXE umbenannt werden. Stellen Sie sicher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richtige RCPP.EXE verf�gbar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 zur Angabe einer RC-Datei kann eine RES-Datei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Dies dient zur Unterst�tzung des Whitewater Resource Toolk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Automatische Dateinamenswah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den keine Namen f�r die Ausgabedateien (EXE, MAP) angegebe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sie aus dem Namen der ersten �bergebenen Datei gebil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ein Protected-Mode- oder Bound-EXE-Programm erzeugt und ist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- bzw. keine BAD-Datei angegeben, so sucht CS immer nach einer DEF-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BAD- Datei mit dem gleichen Namen und Pfad wie ihn die erste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Kommandozeile oder in der CS-Datei angegebene Datei ha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gibt diese Dateien automatisch an LINK bzw. BIND, wen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ein Windows/WLO- oder Mirrors-Programm erzeugt, so werden auf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 Weise eine DEF- und eine RC-Datei gesucht und mit verarbei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Programme f�r den OS/2 Presentation Manager zu erzeugen, wird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LPM wie f�r normale OS/2-Programme �bersetzt, die DEF- und RC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wieder automatisch gesucht und mit verarbeitet. Durch -LPM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t DOSCALLS.LIB nun mit OS2.LIB gelin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chen die Namen von RC-, DEF- und ggf. BAD-Datei vom Namen der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datei ab, so sind sie explizit anzu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vereinfacht die �bersetzung von kleineren Single-Sour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n, f�r die dann keine CS-Datei angelegt werden mu�, wen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tzdateien (DEF, BAD bzw. RC) den gleichen Namen haben w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datei (aber nat�rlich den richtigen Ty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�ufig ist es n�tzlich, ein Protokoll aller Ausgaben von CS und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rufenen Compilern, dem Linker usw. in einer Datei zu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w�rde zum Beispiel erlauben, einen gro�en �bersetzungsvorgang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n und dann zum Mittagessen zu gehen und hinterher die Warnu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en usw. zu lese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r Option -K wird ein Protokoll in eine Datei mit dem gleichen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im gleichen Verzeichnis geschrieben wie das zu erzeugende Program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mit Dateityp LOG. Alle Ausgaben von aufgerufenen Programmen und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S selbst (z.B. durch Option -E) werden in diese Protokolldatei dupliz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 DOS hat dies aber den Nachteil, da� die Ausgaben jedes �bersetz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ttes erst auf dem Bildschirm erscheinen, wenn der Schritt be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und bevor der n�chste beginnt. Unter OS/2 werden bei Benutz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-K alle Programme �ber Pipes aufgerufen, die zum Bildschirm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e Protokolldatei aufgeteilt werden. Dies erm�glicht sofor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ynchrone) Bildschirmausgabe und gleichzeitig eine Protokolldatei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Protokolldatei ist insbesondere zum Beispiel dann interessant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Warning-Level eines Compilers gewechselt wird. Das kann Hundert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ungen bei �lteren C-Programmen zur Folge haben, die auf diese 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ne Datei geschrieben werden k�nnen und sp�ter mit einem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beitet werden k�nnen, ohne da� man zur �bersetzungszeit (z.B. bei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umfangreichen Programmen) "im Dunkeln sitzt", sondern den Ablauf verfol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DL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L's werden meist mit Speichermodellen wie -Asnu, -Asnw oder -Alf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w. erzeugt. Laut C Compiler User's Manual sind solche Modelle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einem Standardmodell und zus�tzlich -Au oder -Aw erzeugbar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 daher das entsprechende Standardmodell global an CS �ber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(siehe unten) und -Aw oder -Au mit den betreffenden Quell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unde Klammern eingeschlossen werden. Folgende Standardmod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 den speziellen Speichermode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nw --&gt; -AS -Aw    dto. f�r -Au</w:t>
      </w:r>
    </w:p>
    <w:p>
      <w:pPr>
        <w:pStyle w:val="PreformattedText"/>
        <w:bidi w:val="0"/>
        <w:spacing w:before="0" w:after="0"/>
        <w:jc w:val="left"/>
        <w:rPr/>
      </w:pPr>
      <w:r>
        <w:rPr/>
        <w:t>-Asfw --&gt; -AC -Aw</w:t>
      </w:r>
    </w:p>
    <w:p>
      <w:pPr>
        <w:pStyle w:val="PreformattedText"/>
        <w:bidi w:val="0"/>
        <w:spacing w:before="0" w:after="0"/>
        <w:jc w:val="left"/>
        <w:rPr/>
      </w:pPr>
      <w:r>
        <w:rPr/>
        <w:t>-Alnw --&gt; -AM -Aw</w:t>
      </w:r>
    </w:p>
    <w:p>
      <w:pPr>
        <w:pStyle w:val="PreformattedText"/>
        <w:bidi w:val="0"/>
        <w:spacing w:before="0" w:after="0"/>
        <w:jc w:val="left"/>
        <w:rPr/>
      </w:pPr>
      <w:r>
        <w:rPr/>
        <w:t>-Alfw --&gt; -AL -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z.B. den Compileraufruf "CL -Asnw -G2s graflib.c" zu erreichen,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CS -AS (-Aw -G2s graflib.c)" verwendet werden (bzw. sinngem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CS-Date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das Linken von DLL's ist u.U. die Option -X sinnvoll, wenn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bibliotheken mitgelinkt werd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DLL's sind diverse Endungen �blich, f�r Windows wird meist .EXE verwend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OS/2 meist .DLL. CS erlaubt die Angabe von .DLL alternativ zu 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andere Endungen zu erzeugen, mu� die .EXE-Datei eben umbenann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er DEF-Datei darf nat�rlich das LIBRARY-Statement stat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-Statements nicht fe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Exit-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 gibt bei Beendigung folgende Codes an den Aufrufer zur�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- erfolgreicher Ab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- es war nichts zu t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- ein aufgerufenes Programm hat einen Fehler zur�ckgemel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ompiler, Assembler, Linker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- Syntaxfehler in der Kommandozeile oder einer Projektdatei (.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- Konfigurationsfehler in CS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- eine ben�tigte Eingabedatei ist nicht vorh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- Ablauffehler von 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peicher nicht ausreichend, E/A-Fehler ..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6 - Abbruch durch den Benut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Einschr�nk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it dieser Version keine mehr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r fallen keine weiteren Features mehr ein, ich bin aber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regungen dankbar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