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i  94-04-0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e original version of this program (released August, 93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just a few days after release.  It caused kernel traps 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derate to heavy swapping activity.   After sitting on the 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months,  I discovered that the bug was in the OS/2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is updated version appears to work perfectly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service pack installed (ie: OS/2 2.11,  Syslevel XR06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use this program with OS/2 2.0 or OS/2 2.1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p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OS/2 2.11 and see a kernel trap with this progra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hea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Vdisk.sys is a modified version of OS/2 2.1's VDISK.SYS;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VDISK.SYS allocates "fixed" memory to create a vir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per way to create a Vdisk,  if you are creat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  A vdisk is almost always created for this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S/2 has such a great disk cache (especially for HPFS) buil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most always better to give memory destined for a VDIS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vdisk,  with what you think are your most-used files cop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 is nothing more than a "non-dynamic disk cache". 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 put bluntly,  a feeble idea for OS/2 systems.  It would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at memory to a good dynamic disk cache,  like the on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swappable vdisk,  created with intended performance gains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right doltish.  The system will have to swap out (to a real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hen you access the vdisk;  in the end your vdisk i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  Some people have had crazy ides for vdisk'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swapper.dat on on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 swappable vdisk then?   Other vdisk us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emporary storage.  I place files on my vdisk all the time, 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will disappear after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ransitional files. I tell some C compilers to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itional files (which the compiler frequently forgets to er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Turds, Keith calls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esting.  Sometimes I install software on my vdisk,  if I don't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process.  Sometimes I test software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myself, but don't trust yet,  on a v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 of these reasons are performance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fixed" memory vdisk,  I found myself not wanting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disk of more than 256kb-512kb,  since the operating system wor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disk cache, can put the memory to better use.  Occas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found that I needed a larger v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happy that IBM included the source code for VDISK.SYS on the D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 (Device Driver Kit).  It has been rewritten to use so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OS/2 2.x,  namely,  large memory objects via VMAlloc(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tty easy to change it to use swapp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w use SwVdisk.sys as a 1MB disk drive.  The 1MB does not 'ste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rom my disk cache,  and is only used when I use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Vdisk.sys is installed the same way VDISK.SYS is (type "HELP VDISK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prompt).  You can create a vdisk as large as 8192k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not recommended;  it will cause your system to do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.  Used incorrectly, SwVdisk can seriously inhibi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MEMMAN=COMMIT in config.sys,  the memory used by SwV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served until you use it.  Therefore,  even if you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MB vdisk,  you won't see your SWAPPER.DAT file grow until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v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A: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upplied "AS IS"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 implied, 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 event  shall A:WARE INC be liable for any damag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 consequential,  caused by the use, or inabilit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even  if A:WARE INC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WARE Inc. develops custom applications, file systems,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tilities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6 Cayeswood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auga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L5V-1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905)858-3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59/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905)858-8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