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some mysterious reason, IBM decided to "cloak" th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XR06200 OS/2 2.11 upgrade.  This makes life difficult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ly blow away a module and want to restor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et.  Since the information has to be pres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here's the name-equivalencies, straigh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F_PROD.OS2 file. There's more stuff in each record than jus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, but I'm not going to bother figuring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based on the 3.5" kit. I have no idea whether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 the 5.2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 H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wh@gov.o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94.___</w:t>
        <w:tab/>
        <w:tab/>
        <w:t>152XPR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95.___</w:t>
        <w:tab/>
        <w:tab/>
        <w:t>154XPR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96.___</w:t>
        <w:tab/>
        <w:tab/>
        <w:t>164XPR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97.___</w:t>
        <w:tab/>
        <w:tab/>
        <w:t>174XPR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680.___</w:t>
        <w:tab/>
        <w:tab/>
        <w:t>40291730.W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682.___</w:t>
        <w:tab/>
        <w:tab/>
        <w:t>40293930.W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684.___</w:t>
        <w:tab/>
        <w:tab/>
        <w:t xml:space="preserve"> 4079W31.W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887.___</w:t>
        <w:tab/>
        <w:tab/>
        <w:t xml:space="preserve">    8514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61.___</w:t>
        <w:tab/>
        <w:tab/>
        <w:t xml:space="preserve"> 8514_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20.___</w:t>
        <w:tab/>
        <w:tab/>
        <w:t>ACLCHECK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22.___</w:t>
        <w:tab/>
        <w:tab/>
        <w:t xml:space="preserve"> AHA152X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23.___</w:t>
        <w:tab/>
        <w:tab/>
        <w:t xml:space="preserve"> AHA154X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24.___</w:t>
        <w:tab/>
        <w:tab/>
        <w:t xml:space="preserve"> AHA164X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25.___</w:t>
        <w:tab/>
        <w:tab/>
        <w:t xml:space="preserve"> AHA174X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41.___</w:t>
        <w:tab/>
        <w:tab/>
        <w:t xml:space="preserve">    ANM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26.___</w:t>
        <w:tab/>
        <w:tab/>
        <w:t xml:space="preserve">    ANS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62.___</w:t>
        <w:tab/>
        <w:tab/>
        <w:t>ANSICAL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27.___</w:t>
        <w:tab/>
        <w:tab/>
        <w:t xml:space="preserve">     AP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658.___</w:t>
        <w:tab/>
        <w:tab/>
        <w:t xml:space="preserve">  APPE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826.___</w:t>
        <w:tab/>
        <w:tab/>
        <w:t xml:space="preserve">    APP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659.___</w:t>
        <w:tab/>
        <w:tab/>
        <w:t xml:space="preserve">  ASSIG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35.___</w:t>
        <w:tab/>
        <w:tab/>
        <w:t xml:space="preserve"> AT480A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37.___</w:t>
        <w:tab/>
        <w:tab/>
        <w:t xml:space="preserve"> AT480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39.___</w:t>
        <w:tab/>
        <w:tab/>
        <w:t xml:space="preserve"> AT600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41.___</w:t>
        <w:tab/>
        <w:tab/>
        <w:t xml:space="preserve"> AT768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09.___</w:t>
        <w:tab/>
        <w:tab/>
        <w:t xml:space="preserve">  ATTRI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10.___</w:t>
        <w:tab/>
        <w:tab/>
        <w:t xml:space="preserve">  BACK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63.___</w:t>
        <w:tab/>
        <w:tab/>
        <w:t xml:space="preserve">   BDBVH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64.___</w:t>
        <w:tab/>
        <w:tab/>
        <w:t xml:space="preserve"> BDCAL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11.___</w:t>
        <w:tab/>
        <w:tab/>
        <w:t xml:space="preserve">  BDKBD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12.___</w:t>
        <w:tab/>
        <w:tab/>
        <w:t xml:space="preserve">  BDPRT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65.___</w:t>
        <w:tab/>
        <w:tab/>
        <w:t>BKSCAL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66.___</w:t>
        <w:tab/>
        <w:tab/>
        <w:t>BMSCAL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30.___</w:t>
        <w:tab/>
        <w:tab/>
        <w:t xml:space="preserve">      BOX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67.___</w:t>
        <w:tab/>
        <w:tab/>
        <w:t xml:space="preserve">  BUTTON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68.___</w:t>
        <w:tab/>
        <w:tab/>
        <w:t>BVH8514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69.___</w:t>
        <w:tab/>
        <w:tab/>
        <w:t xml:space="preserve">  BVHCG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70.___</w:t>
        <w:tab/>
        <w:tab/>
        <w:t xml:space="preserve">  BVHEG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71.___</w:t>
        <w:tab/>
        <w:tab/>
        <w:t xml:space="preserve"> BVHINI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72.___</w:t>
        <w:tab/>
        <w:tab/>
        <w:t xml:space="preserve">  BVHMP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73.___</w:t>
        <w:tab/>
        <w:tab/>
        <w:t xml:space="preserve"> BVHSVG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74.___</w:t>
        <w:tab/>
        <w:tab/>
        <w:t xml:space="preserve">  BVHVG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75.___</w:t>
        <w:tab/>
        <w:tab/>
        <w:t xml:space="preserve"> BVHWNDW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76.___</w:t>
        <w:tab/>
        <w:tab/>
        <w:t xml:space="preserve">  BVHXG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77.___</w:t>
        <w:tab/>
        <w:tab/>
        <w:t>BVSCAL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42.___</w:t>
        <w:tab/>
        <w:tab/>
        <w:t xml:space="preserve">   CACH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830.___</w:t>
        <w:tab/>
        <w:tab/>
        <w:t xml:space="preserve">    CALC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832.___</w:t>
        <w:tab/>
        <w:tab/>
        <w:t>CALENDA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44.___</w:t>
        <w:tab/>
        <w:tab/>
        <w:t>CALIBR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835.___</w:t>
        <w:tab/>
        <w:tab/>
        <w:t>CARDFIL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46.___</w:t>
        <w:tab/>
        <w:tab/>
        <w:t xml:space="preserve">    CDFS.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42.___</w:t>
        <w:tab/>
        <w:tab/>
        <w:t xml:space="preserve">   CDROM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837.___</w:t>
        <w:tab/>
        <w:tab/>
        <w:t xml:space="preserve"> CHARMA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48.___</w:t>
        <w:tab/>
        <w:tab/>
        <w:t xml:space="preserve">  CHKDS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44.___</w:t>
        <w:tab/>
        <w:tab/>
        <w:t xml:space="preserve"> CL480A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46.___</w:t>
        <w:tab/>
        <w:tab/>
        <w:t xml:space="preserve"> CL480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48.___</w:t>
        <w:tab/>
        <w:tab/>
        <w:t xml:space="preserve"> CL600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50.___</w:t>
        <w:tab/>
        <w:tab/>
        <w:t xml:space="preserve"> CL768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49.___</w:t>
        <w:tab/>
        <w:tab/>
        <w:t xml:space="preserve"> CLEAN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841.___</w:t>
        <w:tab/>
        <w:tab/>
        <w:t xml:space="preserve"> CLIPBRD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50.___</w:t>
        <w:tab/>
        <w:tab/>
        <w:t xml:space="preserve"> CLIPOS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70.___</w:t>
        <w:tab/>
        <w:tab/>
        <w:t>CLIPVIEW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51.___</w:t>
        <w:tab/>
        <w:tab/>
        <w:t xml:space="preserve"> CLOCK01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52.___</w:t>
        <w:tab/>
        <w:tab/>
        <w:t xml:space="preserve"> CLOCK0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53.___</w:t>
        <w:tab/>
        <w:tab/>
        <w:t xml:space="preserve">     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39.___</w:t>
        <w:tab/>
        <w:tab/>
        <w:t xml:space="preserve">  CMDREF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54.___</w:t>
        <w:tab/>
        <w:tab/>
        <w:t xml:space="preserve">     CO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662.___</w:t>
        <w:tab/>
        <w:tab/>
        <w:t xml:space="preserve">   COM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663.___</w:t>
        <w:tab/>
        <w:tab/>
        <w:t xml:space="preserve">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55.___</w:t>
        <w:tab/>
        <w:tab/>
        <w:t xml:space="preserve">    CO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EX_</w:t>
        <w:tab/>
        <w:tab/>
        <w:t xml:space="preserve"> 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910.___</w:t>
        <w:tab/>
        <w:tab/>
        <w:t xml:space="preserve">  CONTROL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911.___</w:t>
        <w:tab/>
        <w:tab/>
        <w:t xml:space="preserve"> CONTROL.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843.___</w:t>
        <w:tab/>
        <w:tab/>
        <w:t xml:space="preserve"> CONTR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844.___</w:t>
        <w:tab/>
        <w:tab/>
        <w:t xml:space="preserve"> CONTROL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912.___</w:t>
        <w:tab/>
        <w:tab/>
        <w:t xml:space="preserve"> CONTROL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56.___</w:t>
        <w:tab/>
        <w:tab/>
        <w:t xml:space="preserve"> CONVE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78.___</w:t>
        <w:tab/>
        <w:tab/>
        <w:t xml:space="preserve"> COURCGA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79.___</w:t>
        <w:tab/>
        <w:tab/>
        <w:t xml:space="preserve"> COUREGA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BGA.FO_</w:t>
        <w:tab/>
        <w:tab/>
        <w:t xml:space="preserve"> COURIER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80.___</w:t>
        <w:tab/>
        <w:tab/>
        <w:t>COURIERI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57.___</w:t>
        <w:tab/>
        <w:tab/>
        <w:t>CREATED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33.___</w:t>
        <w:tab/>
        <w:tab/>
        <w:t>CTLSACD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34.___</w:t>
        <w:tab/>
        <w:tab/>
        <w:t xml:space="preserve">  CUSTOM.M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51.___</w:t>
        <w:tab/>
        <w:tab/>
        <w:t>DATABAS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52.___</w:t>
        <w:tab/>
        <w:tab/>
        <w:t>DATABAS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54.___</w:t>
        <w:tab/>
        <w:tab/>
        <w:t>DDINST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71.___</w:t>
        <w:tab/>
        <w:tab/>
        <w:t>DDINSTAL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664.___</w:t>
        <w:tab/>
        <w:tab/>
        <w:t xml:space="preserve">   DEBU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59.___</w:t>
        <w:tab/>
        <w:tab/>
        <w:t>DISKCO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60.___</w:t>
        <w:tab/>
        <w:tab/>
        <w:t>DISKCOP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42.___</w:t>
        <w:tab/>
        <w:tab/>
        <w:t xml:space="preserve"> DISPLAY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10.___</w:t>
        <w:tab/>
        <w:tab/>
        <w:t>DJFAMGEN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83.___</w:t>
        <w:tab/>
        <w:tab/>
        <w:t>DMQSPROF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665.___</w:t>
        <w:tab/>
        <w:tab/>
        <w:t xml:space="preserve">     DO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84.___</w:t>
        <w:tab/>
        <w:tab/>
        <w:t>DOSCALL1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666.___</w:t>
        <w:tab/>
        <w:tab/>
        <w:t xml:space="preserve">  DOSKE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667.___</w:t>
        <w:tab/>
        <w:tab/>
        <w:t xml:space="preserve">     DOSKR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85.___</w:t>
        <w:tab/>
        <w:tab/>
        <w:t>DOSRFIC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19.___</w:t>
        <w:tab/>
        <w:tab/>
        <w:t xml:space="preserve"> DPT20XX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20.___</w:t>
        <w:tab/>
        <w:tab/>
        <w:t xml:space="preserve"> DPTPR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86.___</w:t>
        <w:tab/>
        <w:tab/>
        <w:t xml:space="preserve">    DRAG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49.___</w:t>
        <w:tab/>
        <w:tab/>
        <w:t xml:space="preserve">     DRAW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927.___</w:t>
        <w:tab/>
        <w:tab/>
        <w:t xml:space="preserve">  DRVMA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INSTL.EX_</w:t>
        <w:tab/>
        <w:tab/>
        <w:t>DSPINST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73.___</w:t>
        <w:tab/>
        <w:tab/>
        <w:t>DSPINSTL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43.___</w:t>
        <w:tab/>
        <w:tab/>
        <w:t xml:space="preserve">  DSPRE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21.___</w:t>
        <w:tab/>
        <w:tab/>
        <w:t xml:space="preserve">       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50.___</w:t>
        <w:tab/>
        <w:tab/>
        <w:t xml:space="preserve">   E3EMUL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22.___</w:t>
        <w:tab/>
        <w:tab/>
        <w:t xml:space="preserve">  EAUT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668.___</w:t>
        <w:tab/>
        <w:tab/>
        <w:t xml:space="preserve">   EDL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88.___</w:t>
        <w:tab/>
        <w:tab/>
        <w:t>EHXDLMR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74.___</w:t>
        <w:tab/>
        <w:tab/>
        <w:t xml:space="preserve">   EHXH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M.1E_</w:t>
        <w:tab/>
        <w:tab/>
        <w:t xml:space="preserve">      EPM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51.___</w:t>
        <w:tab/>
        <w:tab/>
        <w:t xml:space="preserve">     EP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75.___</w:t>
        <w:tab/>
        <w:tab/>
        <w:t xml:space="preserve">     EPM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52.___</w:t>
        <w:tab/>
        <w:tab/>
        <w:t xml:space="preserve">   EPMLEX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12.___</w:t>
        <w:tab/>
        <w:tab/>
        <w:t xml:space="preserve">   EPSON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13.___</w:t>
        <w:tab/>
        <w:tab/>
        <w:t xml:space="preserve">   EPSON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14.___</w:t>
        <w:tab/>
        <w:tab/>
        <w:t>EPSONDA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38.___</w:t>
        <w:tab/>
        <w:tab/>
        <w:t xml:space="preserve"> ETKE551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39.___</w:t>
        <w:tab/>
        <w:tab/>
        <w:t xml:space="preserve"> ETKR551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25.___</w:t>
        <w:tab/>
        <w:tab/>
        <w:t>EXTDSK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53.___</w:t>
        <w:tab/>
        <w:tab/>
        <w:t xml:space="preserve">    EXTRA.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D16_701.AD_</w:t>
        <w:tab/>
        <w:tab/>
        <w:t>FD16-700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16_702.EX_</w:t>
        <w:tab/>
        <w:tab/>
        <w:t>FD16-7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53.___</w:t>
        <w:tab/>
        <w:tab/>
        <w:t>FD7000EX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54.___</w:t>
        <w:tab/>
        <w:tab/>
        <w:t>FD7000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55.___</w:t>
        <w:tab/>
        <w:tab/>
        <w:t xml:space="preserve">   FD8XX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56.___</w:t>
        <w:tab/>
        <w:tab/>
        <w:t xml:space="preserve">   FD8X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57.___</w:t>
        <w:tab/>
        <w:tab/>
        <w:t xml:space="preserve">   FDIS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89.___</w:t>
        <w:tab/>
        <w:tab/>
        <w:t xml:space="preserve"> FDISKP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58.___</w:t>
        <w:tab/>
        <w:tab/>
        <w:t xml:space="preserve"> FDISKP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77.___</w:t>
        <w:tab/>
        <w:tab/>
        <w:t>FDISKPMH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59.___</w:t>
        <w:tab/>
        <w:tab/>
        <w:t xml:space="preserve">    FI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STAL1.HL_</w:t>
        <w:tab/>
        <w:tab/>
        <w:t>FINSTALL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90.___</w:t>
        <w:tab/>
        <w:tab/>
        <w:t xml:space="preserve">     FK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60.___</w:t>
        <w:tab/>
        <w:tab/>
        <w:t xml:space="preserve">  FORM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61.___</w:t>
        <w:tab/>
        <w:tab/>
        <w:t>FSACCE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62.___</w:t>
        <w:tab/>
        <w:tab/>
        <w:t>FSFILT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935.___</w:t>
        <w:tab/>
        <w:tab/>
        <w:t xml:space="preserve">     GD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18.___</w:t>
        <w:tab/>
        <w:tab/>
        <w:t xml:space="preserve"> GENERI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56.___</w:t>
        <w:tab/>
        <w:tab/>
        <w:t xml:space="preserve">      GET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849.___</w:t>
        <w:tab/>
        <w:tab/>
        <w:t>GLOSSARY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671.___</w:t>
        <w:tab/>
        <w:tab/>
        <w:t>GRAFTAB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79.___</w:t>
        <w:tab/>
        <w:tab/>
        <w:t xml:space="preserve"> HARDER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59.___</w:t>
        <w:tab/>
        <w:tab/>
        <w:t xml:space="preserve"> HD480A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61.___</w:t>
        <w:tab/>
        <w:tab/>
        <w:t xml:space="preserve"> HD480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63.___</w:t>
        <w:tab/>
        <w:tab/>
        <w:t xml:space="preserve"> HD600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65.___</w:t>
        <w:tab/>
        <w:tab/>
        <w:t xml:space="preserve"> HD768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60.___</w:t>
        <w:tab/>
        <w:tab/>
        <w:t xml:space="preserve">     HELP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92.___</w:t>
        <w:tab/>
        <w:tab/>
        <w:t xml:space="preserve"> HELPMG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64.___</w:t>
        <w:tab/>
        <w:tab/>
        <w:t xml:space="preserve"> HELPMS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93.___</w:t>
        <w:tab/>
        <w:tab/>
        <w:t xml:space="preserve">    HELV.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94.___</w:t>
        <w:tab/>
        <w:tab/>
        <w:t xml:space="preserve">    HELV.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.BG_</w:t>
        <w:tab/>
        <w:tab/>
        <w:t xml:space="preserve">    HELV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95.___</w:t>
        <w:tab/>
        <w:tab/>
        <w:t xml:space="preserve">   HELVI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19.___</w:t>
        <w:tab/>
        <w:tab/>
        <w:t xml:space="preserve"> HITCDS1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79.___</w:t>
        <w:tab/>
        <w:tab/>
        <w:t xml:space="preserve">  HMHEL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22.___</w:t>
        <w:tab/>
        <w:tab/>
        <w:t xml:space="preserve">  HPDJPM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23.___</w:t>
        <w:tab/>
        <w:tab/>
        <w:t xml:space="preserve">  HPDJPM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20.___</w:t>
        <w:tab/>
        <w:tab/>
        <w:t xml:space="preserve">    HPFS.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96.___</w:t>
        <w:tab/>
        <w:tab/>
        <w:t>HPMGRMR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722.___</w:t>
        <w:tab/>
        <w:tab/>
        <w:t>HPPCL5O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24.___</w:t>
        <w:tab/>
        <w:tab/>
        <w:t xml:space="preserve"> HP_ADDF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21.___</w:t>
        <w:tab/>
        <w:tab/>
        <w:t>IBM16AF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726.___</w:t>
        <w:tab/>
        <w:tab/>
        <w:t>IBM17521.W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22.___</w:t>
        <w:tab/>
        <w:tab/>
        <w:t>IBM1FLPY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23.___</w:t>
        <w:tab/>
        <w:tab/>
        <w:t>IBM1S506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24.___</w:t>
        <w:tab/>
        <w:tab/>
        <w:t>IBM2ADSK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25.___</w:t>
        <w:tab/>
        <w:tab/>
        <w:t>IBM2FLPY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26.___</w:t>
        <w:tab/>
        <w:tab/>
        <w:t xml:space="preserve"> IBM2M57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27.___</w:t>
        <w:tab/>
        <w:tab/>
        <w:t>IBM2SCP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28.___</w:t>
        <w:tab/>
        <w:tab/>
        <w:t>IBM2SCSI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728.___</w:t>
        <w:tab/>
        <w:tab/>
        <w:t>IBM39521.W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729.___</w:t>
        <w:tab/>
        <w:tab/>
        <w:t xml:space="preserve"> IBM4019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4019.1R_</w:t>
        <w:tab/>
        <w:tab/>
        <w:t xml:space="preserve"> IBM4019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25.___</w:t>
        <w:tab/>
        <w:tab/>
        <w:t xml:space="preserve"> IBM4019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730.___</w:t>
        <w:tab/>
        <w:tab/>
        <w:t xml:space="preserve"> IBM4029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732.___</w:t>
        <w:tab/>
        <w:tab/>
        <w:t xml:space="preserve"> IBM40X9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27.___</w:t>
        <w:tab/>
        <w:tab/>
        <w:t xml:space="preserve"> IBM42XX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28.___</w:t>
        <w:tab/>
        <w:tab/>
        <w:t xml:space="preserve"> IBM42XX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44.___</w:t>
        <w:tab/>
        <w:tab/>
        <w:t xml:space="preserve">  IBMCG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45.___</w:t>
        <w:tab/>
        <w:tab/>
        <w:t>IBMDEV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46.___</w:t>
        <w:tab/>
        <w:tab/>
        <w:t xml:space="preserve">  IBMEG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29.___</w:t>
        <w:tab/>
        <w:tab/>
        <w:t>IBMINT13.I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97.___</w:t>
        <w:tab/>
        <w:tab/>
        <w:t>IBMVGA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98.___</w:t>
        <w:tab/>
        <w:tab/>
        <w:t>IBMXGA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30.___</w:t>
        <w:tab/>
        <w:tab/>
        <w:t>ICON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83.___</w:t>
        <w:tab/>
        <w:tab/>
        <w:t>ICONEDI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99.___</w:t>
        <w:tab/>
        <w:tab/>
        <w:t xml:space="preserve">     IM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68.___</w:t>
        <w:tab/>
        <w:tab/>
        <w:t xml:space="preserve"> INSTAI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69.___</w:t>
        <w:tab/>
        <w:tab/>
        <w:t xml:space="preserve"> INSTAI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71.___</w:t>
        <w:tab/>
        <w:tab/>
        <w:t>INSTAI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33.___</w:t>
        <w:tab/>
        <w:tab/>
        <w:t xml:space="preserve">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84.___</w:t>
        <w:tab/>
        <w:tab/>
        <w:t xml:space="preserve"> INSTALL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35.___</w:t>
        <w:tab/>
        <w:tab/>
        <w:t xml:space="preserve"> INSTL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74.___</w:t>
        <w:tab/>
        <w:tab/>
        <w:t>INSTSHE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75.___</w:t>
        <w:tab/>
        <w:tab/>
        <w:t>INSTTUT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85.___</w:t>
        <w:tab/>
        <w:tab/>
        <w:t>INSTTUT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63.___</w:t>
        <w:tab/>
        <w:tab/>
        <w:t xml:space="preserve">  JIGSA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86.___</w:t>
        <w:tab/>
        <w:tab/>
        <w:t xml:space="preserve">  JIGSAW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675.___</w:t>
        <w:tab/>
        <w:tab/>
        <w:t xml:space="preserve">    JO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645.___</w:t>
        <w:tab/>
        <w:tab/>
        <w:t xml:space="preserve">   KBD01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646.___</w:t>
        <w:tab/>
        <w:tab/>
        <w:t xml:space="preserve">   KBD0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01.___</w:t>
        <w:tab/>
        <w:tab/>
        <w:t>KBDCAL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647.___</w:t>
        <w:tab/>
        <w:tab/>
        <w:t xml:space="preserve">    KEY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02.___</w:t>
        <w:tab/>
        <w:tab/>
        <w:t xml:space="preserve"> KLONBG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64.___</w:t>
        <w:tab/>
        <w:tab/>
        <w:t>KLONDIK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87.___</w:t>
        <w:tab/>
        <w:tab/>
        <w:t>KLONDIK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649.___</w:t>
        <w:tab/>
        <w:tab/>
        <w:t xml:space="preserve">   LABE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40.___</w:t>
        <w:tab/>
        <w:tab/>
        <w:t>LASERJET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652.___</w:t>
        <w:tab/>
        <w:tab/>
        <w:t xml:space="preserve"> LINK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80.___</w:t>
        <w:tab/>
        <w:tab/>
        <w:t xml:space="preserve"> LOGDA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65.___</w:t>
        <w:tab/>
        <w:tab/>
        <w:t xml:space="preserve"> MAHIN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66.___</w:t>
        <w:tab/>
        <w:tab/>
        <w:t>MAHJONG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89.___</w:t>
        <w:tab/>
        <w:tab/>
        <w:t>MAHJONGG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655.___</w:t>
        <w:tab/>
        <w:tab/>
        <w:t xml:space="preserve"> MAKEIN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656.___</w:t>
        <w:tab/>
        <w:tab/>
        <w:t>MAKINI1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68.___</w:t>
        <w:tab/>
        <w:tab/>
        <w:t xml:space="preserve">  MATHLIB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677.___</w:t>
        <w:tab/>
        <w:tab/>
        <w:t xml:space="preserve">     M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82.___</w:t>
        <w:tab/>
        <w:tab/>
        <w:t xml:space="preserve"> MIGRA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90.___</w:t>
        <w:tab/>
        <w:tab/>
        <w:t xml:space="preserve"> MIGRAT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47.___</w:t>
        <w:tab/>
        <w:tab/>
        <w:t xml:space="preserve"> MINXMR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48.___</w:t>
        <w:tab/>
        <w:tab/>
        <w:t xml:space="preserve"> MINXOBJ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03.___</w:t>
        <w:tab/>
        <w:tab/>
        <w:t xml:space="preserve"> MIRROR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04.___</w:t>
        <w:tab/>
        <w:tab/>
        <w:t xml:space="preserve">    MISC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096.___</w:t>
        <w:tab/>
        <w:tab/>
        <w:t xml:space="preserve">    MOD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267.___</w:t>
        <w:tab/>
        <w:tab/>
        <w:t xml:space="preserve"> MON0500.D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268.___</w:t>
        <w:tab/>
        <w:tab/>
        <w:t xml:space="preserve"> MON0505.D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269.___</w:t>
        <w:tab/>
        <w:tab/>
        <w:t xml:space="preserve"> MON0509.D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270.___</w:t>
        <w:tab/>
        <w:tab/>
        <w:t xml:space="preserve"> MON050F.D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271.___</w:t>
        <w:tab/>
        <w:tab/>
        <w:t xml:space="preserve"> MON055F.D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272.___</w:t>
        <w:tab/>
        <w:tab/>
        <w:t xml:space="preserve"> MON0FF0.D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273.___</w:t>
        <w:tab/>
        <w:tab/>
        <w:t xml:space="preserve"> MON5001.D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274.___</w:t>
        <w:tab/>
        <w:tab/>
        <w:t xml:space="preserve"> MON5555.D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275.___</w:t>
        <w:tab/>
        <w:tab/>
        <w:t xml:space="preserve"> MON5F00.D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276.___</w:t>
        <w:tab/>
        <w:tab/>
        <w:t xml:space="preserve"> MON5F50.D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277.___</w:t>
        <w:tab/>
        <w:tab/>
        <w:t xml:space="preserve"> MON5F90.D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278.___</w:t>
        <w:tab/>
        <w:tab/>
        <w:t xml:space="preserve"> MON5FF0.D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279.___</w:t>
        <w:tab/>
        <w:tab/>
        <w:t xml:space="preserve"> MON5FF1.D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280.___</w:t>
        <w:tab/>
        <w:tab/>
        <w:t xml:space="preserve"> MON5FF5.D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281.___</w:t>
        <w:tab/>
        <w:tab/>
        <w:t xml:space="preserve"> MON5FFF.D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282.___</w:t>
        <w:tab/>
        <w:tab/>
        <w:t xml:space="preserve"> MON90F0.D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283.___</w:t>
        <w:tab/>
        <w:tab/>
        <w:t xml:space="preserve"> MON9599.D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284.___</w:t>
        <w:tab/>
        <w:tab/>
        <w:t xml:space="preserve"> MON95F9.D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285.___</w:t>
        <w:tab/>
        <w:tab/>
        <w:t xml:space="preserve"> MON9955.D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286.___</w:t>
        <w:tab/>
        <w:tab/>
        <w:t xml:space="preserve"> MON9999.D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287.___</w:t>
        <w:tab/>
        <w:tab/>
        <w:t xml:space="preserve"> MON99F0.D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288.___</w:t>
        <w:tab/>
        <w:tab/>
        <w:t xml:space="preserve"> MON99F9.D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05.___</w:t>
        <w:tab/>
        <w:tab/>
        <w:t>MONCAL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289.___</w:t>
        <w:tab/>
        <w:tab/>
        <w:t xml:space="preserve"> MONF00F.D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290.___</w:t>
        <w:tab/>
        <w:tab/>
        <w:t xml:space="preserve"> MONF0F0.D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291.___</w:t>
        <w:tab/>
        <w:tab/>
        <w:t xml:space="preserve"> MONF0FF.D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292.___</w:t>
        <w:tab/>
        <w:tab/>
        <w:t xml:space="preserve"> MONF5FB.D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293.___</w:t>
        <w:tab/>
        <w:tab/>
        <w:t xml:space="preserve"> MONF5FC.D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294.___</w:t>
        <w:tab/>
        <w:tab/>
        <w:t xml:space="preserve"> MONF5FD.D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295.___</w:t>
        <w:tab/>
        <w:tab/>
        <w:t xml:space="preserve"> MONF5FF.D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296.___</w:t>
        <w:tab/>
        <w:tab/>
        <w:t xml:space="preserve"> MONF9F0.D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297.___</w:t>
        <w:tab/>
        <w:tab/>
        <w:t xml:space="preserve"> MONF9FF.D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298.___</w:t>
        <w:tab/>
        <w:tab/>
        <w:t xml:space="preserve"> MONFF0F.D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299.___</w:t>
        <w:tab/>
        <w:tab/>
        <w:t xml:space="preserve"> MONFFF0.D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097.___</w:t>
        <w:tab/>
        <w:tab/>
        <w:t xml:space="preserve">    MO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06.___</w:t>
        <w:tab/>
        <w:tab/>
        <w:t>MOUCAL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099.___</w:t>
        <w:tab/>
        <w:tab/>
        <w:t xml:space="preserve">   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853.___</w:t>
        <w:tab/>
        <w:tab/>
        <w:t xml:space="preserve"> MPLAYE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00.___</w:t>
        <w:tab/>
        <w:tab/>
        <w:t xml:space="preserve"> MSBUS01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07.___</w:t>
        <w:tab/>
        <w:tab/>
        <w:t xml:space="preserve">     MSG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01.___</w:t>
        <w:tab/>
        <w:tab/>
        <w:t xml:space="preserve"> MSINP01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02.___</w:t>
        <w:tab/>
        <w:tab/>
        <w:t xml:space="preserve"> MSSER01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03.___</w:t>
        <w:tab/>
        <w:tab/>
        <w:t xml:space="preserve"> MSSER0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08.___</w:t>
        <w:tab/>
        <w:tab/>
        <w:t>NAMPIPE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04.___</w:t>
        <w:tab/>
        <w:tab/>
        <w:t xml:space="preserve"> NECCDS1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09.___</w:t>
        <w:tab/>
        <w:tab/>
        <w:t xml:space="preserve">    NEK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70.___</w:t>
        <w:tab/>
        <w:tab/>
        <w:t xml:space="preserve">    NEK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91.___</w:t>
        <w:tab/>
        <w:tab/>
        <w:t xml:space="preserve">    NEKO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10.___</w:t>
        <w:tab/>
        <w:tab/>
        <w:t xml:space="preserve">     N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858.___</w:t>
        <w:tab/>
        <w:tab/>
        <w:t xml:space="preserve"> NOTEPAD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11.___</w:t>
        <w:tab/>
        <w:tab/>
        <w:t>NPXEMLT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12.___</w:t>
        <w:tab/>
        <w:tab/>
        <w:t xml:space="preserve">  NWIAP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13.___</w:t>
        <w:tab/>
        <w:tab/>
        <w:t>OACDISI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14.___</w:t>
        <w:tab/>
        <w:tab/>
        <w:t xml:space="preserve">   OANS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15.___</w:t>
        <w:tab/>
        <w:tab/>
        <w:t>OANSI364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16.___</w:t>
        <w:tab/>
        <w:tab/>
        <w:t xml:space="preserve">   OASI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18.___</w:t>
        <w:tab/>
        <w:tab/>
        <w:t xml:space="preserve">     OC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19.___</w:t>
        <w:tab/>
        <w:tab/>
        <w:t xml:space="preserve">  OCOLO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20.___</w:t>
        <w:tab/>
        <w:tab/>
        <w:t xml:space="preserve"> OCSHEL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21.___</w:t>
        <w:tab/>
        <w:tab/>
        <w:t xml:space="preserve">    ODB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22.___</w:t>
        <w:tab/>
        <w:tab/>
        <w:t xml:space="preserve">   OFMT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23.___</w:t>
        <w:tab/>
        <w:tab/>
        <w:t xml:space="preserve">  OIBM1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24.___</w:t>
        <w:tab/>
        <w:tab/>
        <w:t xml:space="preserve">  OIBM2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25.___</w:t>
        <w:tab/>
        <w:tab/>
        <w:t xml:space="preserve">     OKB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26.___</w:t>
        <w:tab/>
        <w:tab/>
        <w:t xml:space="preserve">    OKB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27.___</w:t>
        <w:tab/>
        <w:tab/>
        <w:t xml:space="preserve"> OKERMI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28.___</w:t>
        <w:tab/>
        <w:tab/>
        <w:t xml:space="preserve">  OLPTI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29.___</w:t>
        <w:tab/>
        <w:tab/>
        <w:t xml:space="preserve">    OMC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30.___</w:t>
        <w:tab/>
        <w:tab/>
        <w:t xml:space="preserve"> OMRKCPY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31.___</w:t>
        <w:tab/>
        <w:tab/>
        <w:t xml:space="preserve">    OPCF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32.___</w:t>
        <w:tab/>
        <w:tab/>
        <w:t xml:space="preserve">     OP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33.___</w:t>
        <w:tab/>
        <w:tab/>
        <w:t>OPROFIL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34.___</w:t>
        <w:tab/>
        <w:tab/>
        <w:t xml:space="preserve"> ORSHEL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05.___</w:t>
        <w:tab/>
        <w:tab/>
        <w:t xml:space="preserve"> OS2ASPI.DM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06.___</w:t>
        <w:tab/>
        <w:tab/>
        <w:t>OS2CDROM.D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35.___</w:t>
        <w:tab/>
        <w:tab/>
        <w:t xml:space="preserve"> OS2CHA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73.___</w:t>
        <w:tab/>
        <w:tab/>
        <w:t>OS2CHE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92.___</w:t>
        <w:tab/>
        <w:tab/>
        <w:t>OS2CHES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07.___</w:t>
        <w:tab/>
        <w:tab/>
        <w:t xml:space="preserve"> OS2DASD.D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88.___</w:t>
        <w:tab/>
        <w:tab/>
        <w:t xml:space="preserve">     OS2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993.___</w:t>
        <w:tab/>
        <w:tab/>
        <w:t xml:space="preserve"> OS2K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89.___</w:t>
        <w:tab/>
        <w:tab/>
        <w:t xml:space="preserve">     OS2KR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90.___</w:t>
        <w:tab/>
        <w:tab/>
        <w:t xml:space="preserve">      OS2L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91.___</w:t>
        <w:tab/>
        <w:tab/>
        <w:t xml:space="preserve">  OS2LDR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08.___</w:t>
        <w:tab/>
        <w:tab/>
        <w:t xml:space="preserve"> OS2SCSI.DM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49.___</w:t>
        <w:tab/>
        <w:tab/>
        <w:t xml:space="preserve">   OS2S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36.___</w:t>
        <w:tab/>
        <w:tab/>
        <w:t xml:space="preserve">    OSCH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37.___</w:t>
        <w:tab/>
        <w:tab/>
        <w:t xml:space="preserve">    OSI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81.___</w:t>
        <w:tab/>
        <w:tab/>
        <w:t xml:space="preserve">  OSO001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82.___</w:t>
        <w:tab/>
        <w:tab/>
        <w:t xml:space="preserve"> OSO001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38.___</w:t>
        <w:tab/>
        <w:tab/>
        <w:t xml:space="preserve">   OSOF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39.___</w:t>
        <w:tab/>
        <w:tab/>
        <w:t xml:space="preserve">    OTEK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40.___</w:t>
        <w:tab/>
        <w:tab/>
        <w:t xml:space="preserve">    OTTY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41.___</w:t>
        <w:tab/>
        <w:tab/>
        <w:t xml:space="preserve">    OVI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42.___</w:t>
        <w:tab/>
        <w:tab/>
        <w:t xml:space="preserve">     OV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43.___</w:t>
        <w:tab/>
        <w:tab/>
        <w:t xml:space="preserve">     OV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44.___</w:t>
        <w:tab/>
        <w:tab/>
        <w:t xml:space="preserve"> OXMODE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45.___</w:t>
        <w:tab/>
        <w:tab/>
        <w:t xml:space="preserve">    OXR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860.___</w:t>
        <w:tab/>
        <w:tab/>
        <w:t>PACKAGE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46.___</w:t>
        <w:tab/>
        <w:tab/>
        <w:t>PARALLEL.P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862.___</w:t>
        <w:tab/>
        <w:tab/>
        <w:t xml:space="preserve">  PBRUS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863.___</w:t>
        <w:tab/>
        <w:tab/>
        <w:t xml:space="preserve">  PBRUSH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47.___</w:t>
        <w:tab/>
        <w:tab/>
        <w:t xml:space="preserve"> PCLHEL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12.___</w:t>
        <w:tab/>
        <w:tab/>
        <w:t xml:space="preserve"> PCLOGIC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13.___</w:t>
        <w:tab/>
        <w:tab/>
        <w:t xml:space="preserve">  PCMCI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14.___</w:t>
        <w:tab/>
        <w:tab/>
        <w:t xml:space="preserve"> PCMOU0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15.___</w:t>
        <w:tab/>
        <w:tab/>
        <w:t>PDIMOU01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16.___</w:t>
        <w:tab/>
        <w:tab/>
        <w:t>PDIMOU0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47.___</w:t>
        <w:tab/>
        <w:tab/>
        <w:t xml:space="preserve">    PICV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43.___</w:t>
        <w:tab/>
        <w:tab/>
        <w:t xml:space="preserve"> PICVIEW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74.___</w:t>
        <w:tab/>
        <w:tab/>
        <w:t xml:space="preserve"> PIC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93.___</w:t>
        <w:tab/>
        <w:tab/>
        <w:t xml:space="preserve"> PICVIEW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49.___</w:t>
        <w:tab/>
        <w:tab/>
        <w:t>PLOTTERS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48.___</w:t>
        <w:tab/>
        <w:tab/>
        <w:t xml:space="preserve">   PMAT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49.___</w:t>
        <w:tab/>
        <w:tab/>
        <w:t xml:space="preserve">  PMBIND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94.___</w:t>
        <w:tab/>
        <w:tab/>
        <w:t xml:space="preserve"> PMCHAR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50.___</w:t>
        <w:tab/>
        <w:tab/>
        <w:t>PMCHKDSK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20.___</w:t>
        <w:tab/>
        <w:tab/>
        <w:t>PMCHKD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51.___</w:t>
        <w:tab/>
        <w:tab/>
        <w:t xml:space="preserve">  PMCLI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21.___</w:t>
        <w:tab/>
        <w:tab/>
        <w:t xml:space="preserve"> PMCONTRL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22.___</w:t>
        <w:tab/>
        <w:tab/>
        <w:t>PMCONTRL.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52.___</w:t>
        <w:tab/>
        <w:tab/>
        <w:t xml:space="preserve">  PMCT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76.___</w:t>
        <w:tab/>
        <w:tab/>
        <w:t>PMDALAR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77.___</w:t>
        <w:tab/>
        <w:tab/>
        <w:t xml:space="preserve"> PMDCAL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78.___</w:t>
        <w:tab/>
        <w:tab/>
        <w:t>PMDCALE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53.___</w:t>
        <w:tab/>
        <w:tab/>
        <w:t xml:space="preserve"> PMDCT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59.___</w:t>
        <w:tab/>
        <w:tab/>
        <w:t xml:space="preserve">    PM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79.___</w:t>
        <w:tab/>
        <w:tab/>
        <w:t xml:space="preserve"> PMDDA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54.___</w:t>
        <w:tab/>
        <w:tab/>
        <w:t xml:space="preserve">   PMDD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80.___</w:t>
        <w:tab/>
        <w:tab/>
        <w:t>PMDDIAR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95.___</w:t>
        <w:tab/>
        <w:tab/>
        <w:t xml:space="preserve"> PMDIARY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82.___</w:t>
        <w:tab/>
        <w:tab/>
        <w:t xml:space="preserve"> PMD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83.___</w:t>
        <w:tab/>
        <w:tab/>
        <w:t>PMDMONT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84.___</w:t>
        <w:tab/>
        <w:tab/>
        <w:t xml:space="preserve"> PMDNO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55.___</w:t>
        <w:tab/>
        <w:tab/>
        <w:t xml:space="preserve">  PMDRAG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85.___</w:t>
        <w:tab/>
        <w:tab/>
        <w:t xml:space="preserve"> PMDTA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86.___</w:t>
        <w:tab/>
        <w:tab/>
        <w:t xml:space="preserve"> PMDTOD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87.___</w:t>
        <w:tab/>
        <w:tab/>
        <w:t xml:space="preserve"> PMDTUN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23.___</w:t>
        <w:tab/>
        <w:tab/>
        <w:t>PMFORM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57.___</w:t>
        <w:tab/>
        <w:tab/>
        <w:t xml:space="preserve">   PMGP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58.___</w:t>
        <w:tab/>
        <w:tab/>
        <w:t xml:space="preserve">   PMGR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88.___</w:t>
        <w:tab/>
        <w:tab/>
        <w:t xml:space="preserve"> PMMBA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59.___</w:t>
        <w:tab/>
        <w:tab/>
        <w:t xml:space="preserve">   PMML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60.___</w:t>
        <w:tab/>
        <w:tab/>
        <w:t xml:space="preserve">   PMPI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52.___</w:t>
        <w:tab/>
        <w:tab/>
        <w:t>PMPLOTP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61.___</w:t>
        <w:tab/>
        <w:tab/>
        <w:t xml:space="preserve"> PMPRINT.Q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62.___</w:t>
        <w:tab/>
        <w:tab/>
        <w:t xml:space="preserve">  PMREX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24.___</w:t>
        <w:tab/>
        <w:tab/>
        <w:t xml:space="preserve">  PMREX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96.___</w:t>
        <w:tab/>
        <w:tab/>
        <w:t xml:space="preserve">  PMREXX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63.___</w:t>
        <w:tab/>
        <w:tab/>
        <w:t xml:space="preserve"> PMSDMR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64.___</w:t>
        <w:tab/>
        <w:tab/>
        <w:t xml:space="preserve">  PMSEEK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89.___</w:t>
        <w:tab/>
        <w:tab/>
        <w:t xml:space="preserve">  PMSEE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97.___</w:t>
        <w:tab/>
        <w:tab/>
        <w:t xml:space="preserve">  PMSEEK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50.___</w:t>
        <w:tab/>
        <w:tab/>
        <w:t xml:space="preserve"> PMSHAP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51.___</w:t>
        <w:tab/>
        <w:tab/>
        <w:t>PMSHAPI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65.___</w:t>
        <w:tab/>
        <w:tab/>
        <w:t xml:space="preserve"> PMSHEL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25.___</w:t>
        <w:tab/>
        <w:tab/>
        <w:t xml:space="preserve"> PMSHE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66.___</w:t>
        <w:tab/>
        <w:tab/>
        <w:t>PMSHLTK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67.___</w:t>
        <w:tab/>
        <w:tab/>
        <w:t xml:space="preserve">   PMSP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90.___</w:t>
        <w:tab/>
        <w:tab/>
        <w:t>PMSPRE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47.___</w:t>
        <w:tab/>
        <w:tab/>
        <w:t>PMSTICKD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91.___</w:t>
        <w:tab/>
        <w:tab/>
        <w:t>PMSTICK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69.___</w:t>
        <w:tab/>
        <w:tab/>
        <w:t xml:space="preserve">  PMVDMH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70.___</w:t>
        <w:tab/>
        <w:tab/>
        <w:t xml:space="preserve">  PMVDM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71.___</w:t>
        <w:tab/>
        <w:tab/>
        <w:t xml:space="preserve">  PMVIO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52.___</w:t>
        <w:tab/>
        <w:tab/>
        <w:t xml:space="preserve">   PMWIN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53.___</w:t>
        <w:tab/>
        <w:tab/>
        <w:t xml:space="preserve">    PMW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54.___</w:t>
        <w:tab/>
        <w:tab/>
        <w:t xml:space="preserve"> PMWPMR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26.___</w:t>
        <w:tab/>
        <w:tab/>
        <w:t xml:space="preserve"> POINT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DESC1.LS_</w:t>
        <w:tab/>
        <w:tab/>
        <w:t xml:space="preserve">  PRDESC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79.___</w:t>
        <w:tab/>
        <w:tab/>
        <w:t xml:space="preserve">    PRDRV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55.___</w:t>
        <w:tab/>
        <w:tab/>
        <w:t xml:space="preserve">    PRDRV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80.___</w:t>
        <w:tab/>
        <w:tab/>
        <w:t xml:space="preserve">   PRDRV.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27.___</w:t>
        <w:tab/>
        <w:tab/>
        <w:t xml:space="preserve">   PRI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28.___</w:t>
        <w:tab/>
        <w:tab/>
        <w:t xml:space="preserve"> PRINT01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29.___</w:t>
        <w:tab/>
        <w:tab/>
        <w:t xml:space="preserve"> PRINT0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866.___</w:t>
        <w:tab/>
        <w:tab/>
        <w:t>PRINTMAN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868.___</w:t>
        <w:tab/>
        <w:tab/>
        <w:t xml:space="preserve"> PROGMAN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84.___</w:t>
        <w:tab/>
        <w:tab/>
        <w:t xml:space="preserve">   PSATI.D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86.___</w:t>
        <w:tab/>
        <w:tab/>
        <w:t>PSBGA32A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87.___</w:t>
        <w:tab/>
        <w:tab/>
        <w:t>PSBGA32B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90.___</w:t>
        <w:tab/>
        <w:tab/>
        <w:t xml:space="preserve">    PSCL.D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58.___</w:t>
        <w:tab/>
        <w:tab/>
        <w:t xml:space="preserve"> PSCRIPT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59.___</w:t>
        <w:tab/>
        <w:tab/>
        <w:t xml:space="preserve"> PSCRIP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92.___</w:t>
        <w:tab/>
        <w:tab/>
        <w:t xml:space="preserve"> PSEGA16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93.___</w:t>
        <w:tab/>
        <w:tab/>
        <w:t xml:space="preserve">  PSHEAD.D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94.___</w:t>
        <w:tab/>
        <w:tab/>
        <w:t xml:space="preserve">  PSMONO.D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MONO1.DS_</w:t>
        <w:tab/>
        <w:tab/>
        <w:t xml:space="preserve">  PSMONO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S3.DS_</w:t>
        <w:tab/>
        <w:tab/>
        <w:t xml:space="preserve">    PSS3.D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95.___</w:t>
        <w:tab/>
        <w:tab/>
        <w:t xml:space="preserve">  PSSPDW.D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97.___</w:t>
        <w:tab/>
        <w:tab/>
        <w:t>PSSVGA32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31.___</w:t>
        <w:tab/>
        <w:tab/>
        <w:t xml:space="preserve">   PST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98.___</w:t>
        <w:tab/>
        <w:tab/>
        <w:t xml:space="preserve">  PSTRID.D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99.___</w:t>
        <w:tab/>
        <w:tab/>
        <w:t xml:space="preserve"> PSTSENG.D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601.___</w:t>
        <w:tab/>
        <w:tab/>
        <w:t xml:space="preserve"> PSVGA32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602.___</w:t>
        <w:tab/>
        <w:tab/>
        <w:t xml:space="preserve">    PSWD.D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604.___</w:t>
        <w:tab/>
        <w:tab/>
        <w:t xml:space="preserve"> PSXGA32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92.___</w:t>
        <w:tab/>
        <w:tab/>
        <w:t xml:space="preserve">   PUL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98.___</w:t>
        <w:tab/>
        <w:tab/>
        <w:t xml:space="preserve">   PULS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93.___</w:t>
        <w:tab/>
        <w:tab/>
        <w:t xml:space="preserve">      PUT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72.___</w:t>
        <w:tab/>
        <w:tab/>
        <w:t>QUECAL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99.___</w:t>
        <w:tab/>
        <w:tab/>
        <w:t xml:space="preserve">     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63.___</w:t>
        <w:tab/>
        <w:tab/>
        <w:t xml:space="preserve">  README.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37.___</w:t>
        <w:tab/>
        <w:tab/>
        <w:t xml:space="preserve"> RECOV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873.___</w:t>
        <w:tab/>
        <w:tab/>
        <w:t xml:space="preserve"> REGEDI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874.___</w:t>
        <w:tab/>
        <w:tab/>
        <w:t>REGEDITV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39.___</w:t>
        <w:tab/>
        <w:tab/>
        <w:t xml:space="preserve"> REPLAC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40.___</w:t>
        <w:tab/>
        <w:tab/>
        <w:t xml:space="preserve"> RESTO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96.___</w:t>
        <w:tab/>
        <w:tab/>
        <w:t xml:space="preserve"> REVERS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00.___</w:t>
        <w:tab/>
        <w:tab/>
        <w:t xml:space="preserve"> REVERSI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40.___</w:t>
        <w:tab/>
        <w:tab/>
        <w:t xml:space="preserve">    REXX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76.___</w:t>
        <w:tab/>
        <w:tab/>
        <w:t>REXXUTI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605.___</w:t>
        <w:tab/>
        <w:tab/>
        <w:t>RIPLIN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606.___</w:t>
        <w:tab/>
        <w:tab/>
        <w:t xml:space="preserve">  RSPDD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PDSPI.EX_</w:t>
        <w:tab/>
        <w:tab/>
        <w:t xml:space="preserve"> RSPDSP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PINST.EX_</w:t>
        <w:tab/>
        <w:tab/>
        <w:t xml:space="preserve"> RSPIN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609.___</w:t>
        <w:tab/>
        <w:tab/>
        <w:t xml:space="preserve">  RSPM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997.___</w:t>
        <w:tab/>
        <w:tab/>
        <w:t xml:space="preserve">   S8514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610.___</w:t>
        <w:tab/>
        <w:tab/>
        <w:t xml:space="preserve">  SAMPLE.R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97.___</w:t>
        <w:tab/>
        <w:tab/>
        <w:t>SASYNCD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98.___</w:t>
        <w:tab/>
        <w:tab/>
        <w:t>SASYNCDB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80.___</w:t>
        <w:tab/>
        <w:tab/>
        <w:t>SCRAMBL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99.___</w:t>
        <w:tab/>
        <w:tab/>
        <w:t>SCRAMB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02.___</w:t>
        <w:tab/>
        <w:tab/>
        <w:t>SCRAMBL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81.___</w:t>
        <w:tab/>
        <w:tab/>
        <w:t xml:space="preserve"> SCRCAT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66.___</w:t>
        <w:tab/>
        <w:tab/>
        <w:t>SCREEN01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67.___</w:t>
        <w:tab/>
        <w:tab/>
        <w:t>SCREEN0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82.___</w:t>
        <w:tab/>
        <w:tab/>
        <w:t xml:space="preserve"> SCRLOG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81.___</w:t>
        <w:tab/>
        <w:tab/>
        <w:t xml:space="preserve">    SCSI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DISK.EX_</w:t>
        <w:tab/>
        <w:tab/>
        <w:t xml:space="preserve">  SEDI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MAGE.EX_</w:t>
        <w:tab/>
        <w:tab/>
        <w:t xml:space="preserve"> SEIMAG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NST.EX_</w:t>
        <w:tab/>
        <w:tab/>
        <w:t xml:space="preserve">  SEIN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83.___</w:t>
        <w:tab/>
        <w:tab/>
        <w:t xml:space="preserve">  SELEC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AINT.EX_</w:t>
        <w:tab/>
        <w:tab/>
        <w:t xml:space="preserve"> SEMA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84.___</w:t>
        <w:tab/>
        <w:tab/>
        <w:t xml:space="preserve">  SERIAL.P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85.___</w:t>
        <w:tab/>
        <w:tab/>
        <w:t xml:space="preserve">  SESMG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BOOT.EX_</w:t>
        <w:tab/>
        <w:tab/>
        <w:t xml:space="preserve"> SETBO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003.___</w:t>
        <w:tab/>
        <w:tab/>
        <w:t xml:space="preserve">    SETUP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004.___</w:t>
        <w:tab/>
        <w:tab/>
        <w:t xml:space="preserve">   SETUP.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877.___</w:t>
        <w:tab/>
        <w:tab/>
        <w:t xml:space="preserve">   SETU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55.___</w:t>
        <w:tab/>
        <w:tab/>
        <w:t>SHPIINS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01.___</w:t>
        <w:tab/>
        <w:tab/>
        <w:t xml:space="preserve"> SOFTER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03.___</w:t>
        <w:tab/>
        <w:tab/>
        <w:t xml:space="preserve"> SOFTERM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56.___</w:t>
        <w:tab/>
        <w:tab/>
        <w:t xml:space="preserve">     SO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70.___</w:t>
        <w:tab/>
        <w:tab/>
        <w:t>SONYCDS1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71.___</w:t>
        <w:tab/>
        <w:tab/>
        <w:t xml:space="preserve">    SO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879.___</w:t>
        <w:tab/>
        <w:tab/>
        <w:t>SOUNDREC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616.___</w:t>
        <w:tab/>
        <w:tab/>
        <w:t xml:space="preserve"> SP480A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618.___</w:t>
        <w:tab/>
        <w:tab/>
        <w:t xml:space="preserve"> SP480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86.___</w:t>
        <w:tab/>
        <w:tab/>
        <w:t xml:space="preserve">   SPL1B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72.___</w:t>
        <w:tab/>
        <w:tab/>
        <w:t xml:space="preserve">   SPO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04.___</w:t>
        <w:tab/>
        <w:tab/>
        <w:t xml:space="preserve">   STAR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88.___</w:t>
        <w:tab/>
        <w:tab/>
        <w:t xml:space="preserve"> STARTLW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89.___</w:t>
        <w:tab/>
        <w:tab/>
        <w:t>STARTMR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73.___</w:t>
        <w:tab/>
        <w:tab/>
        <w:t xml:space="preserve">    STH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794.___</w:t>
        <w:tab/>
        <w:tab/>
        <w:t xml:space="preserve">   SUB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91.___</w:t>
        <w:tab/>
        <w:tab/>
        <w:t>SV480256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92.___</w:t>
        <w:tab/>
        <w:tab/>
        <w:t>SV600256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93.___</w:t>
        <w:tab/>
        <w:tab/>
        <w:t>SV768256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GA.DL_</w:t>
        <w:tab/>
        <w:tab/>
        <w:t xml:space="preserve">    SVG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74.___</w:t>
        <w:tab/>
        <w:tab/>
        <w:t xml:space="preserve">    SVG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94.___</w:t>
        <w:tab/>
        <w:tab/>
        <w:t>SVGAINS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021.___</w:t>
        <w:tab/>
        <w:tab/>
        <w:t xml:space="preserve"> SWINVGA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022.___</w:t>
        <w:tab/>
        <w:tab/>
        <w:t xml:space="preserve">    SXGA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71.___</w:t>
        <w:tab/>
        <w:tab/>
        <w:t>SYSINST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INSTX.CO_</w:t>
        <w:tab/>
        <w:tab/>
        <w:t>SYSINST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75.___</w:t>
        <w:tab/>
        <w:tab/>
        <w:t>SYSLEVE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619.___</w:t>
        <w:tab/>
        <w:tab/>
        <w:t>SYSLEVEL.G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96.___</w:t>
        <w:tab/>
        <w:tab/>
        <w:t xml:space="preserve">  SYSLOG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76.___</w:t>
        <w:tab/>
        <w:tab/>
        <w:t xml:space="preserve">  SYSL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05.___</w:t>
        <w:tab/>
        <w:tab/>
        <w:t xml:space="preserve"> SYSLOGH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77.___</w:t>
        <w:tab/>
        <w:tab/>
        <w:t>SYSLOGP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97.___</w:t>
        <w:tab/>
        <w:tab/>
        <w:t xml:space="preserve"> SYSMONO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98.___</w:t>
        <w:tab/>
        <w:tab/>
        <w:t>SYSMONOI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89.___</w:t>
        <w:tab/>
        <w:tab/>
        <w:t xml:space="preserve">  SYSTEM.T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90.___</w:t>
        <w:tab/>
        <w:tab/>
        <w:t xml:space="preserve">  SYSTEM.T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99.___</w:t>
        <w:tab/>
        <w:tab/>
        <w:t xml:space="preserve">     TC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07.___</w:t>
        <w:tab/>
        <w:tab/>
        <w:t xml:space="preserve">     TC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92.___</w:t>
        <w:tab/>
        <w:tab/>
        <w:t xml:space="preserve"> TESTCF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06.___</w:t>
        <w:tab/>
        <w:tab/>
        <w:t xml:space="preserve">  TILEHK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031.___</w:t>
        <w:tab/>
        <w:tab/>
        <w:t xml:space="preserve">   TIMER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00.___</w:t>
        <w:tab/>
        <w:tab/>
        <w:t xml:space="preserve">   TIMES.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01.___</w:t>
        <w:tab/>
        <w:tab/>
        <w:t xml:space="preserve">   TIMES.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.BG_</w:t>
        <w:tab/>
        <w:tab/>
        <w:t xml:space="preserve">   TIMES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02.___</w:t>
        <w:tab/>
        <w:tab/>
        <w:t xml:space="preserve">  TIMESI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76.___</w:t>
        <w:tab/>
        <w:tab/>
        <w:t xml:space="preserve">  TKXF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93.___</w:t>
        <w:tab/>
        <w:tab/>
        <w:t>TOSHCDS1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03.___</w:t>
        <w:tab/>
        <w:tab/>
        <w:t>TOUCAL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622.___</w:t>
        <w:tab/>
        <w:tab/>
        <w:t xml:space="preserve"> TR480A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624.___</w:t>
        <w:tab/>
        <w:tab/>
        <w:t xml:space="preserve"> TR480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626.___</w:t>
        <w:tab/>
        <w:tab/>
        <w:t xml:space="preserve"> TR600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628.___</w:t>
        <w:tab/>
        <w:tab/>
        <w:t xml:space="preserve"> TR768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98.___</w:t>
        <w:tab/>
        <w:tab/>
        <w:t xml:space="preserve">   TRAC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04.___</w:t>
        <w:tab/>
        <w:tab/>
        <w:t>TRACEFM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99.___</w:t>
        <w:tab/>
        <w:tab/>
        <w:t>TRACEFM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09.___</w:t>
        <w:tab/>
        <w:tab/>
        <w:t>TRACEFM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200.___</w:t>
        <w:tab/>
        <w:tab/>
        <w:t xml:space="preserve">    TR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630.___</w:t>
        <w:tab/>
        <w:tab/>
        <w:t xml:space="preserve"> TS480A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632.___</w:t>
        <w:tab/>
        <w:tab/>
        <w:t xml:space="preserve"> TS480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634.___</w:t>
        <w:tab/>
        <w:tab/>
        <w:t xml:space="preserve"> TS600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636.___</w:t>
        <w:tab/>
        <w:tab/>
        <w:t xml:space="preserve"> TS768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786.___</w:t>
        <w:tab/>
        <w:tab/>
        <w:t xml:space="preserve">     TTY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05.___</w:t>
        <w:tab/>
        <w:tab/>
        <w:t xml:space="preserve">     TU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06.___</w:t>
        <w:tab/>
        <w:tab/>
        <w:t xml:space="preserve">  TUTDL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07.___</w:t>
        <w:tab/>
        <w:tab/>
        <w:t xml:space="preserve">  TUTMR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201.___</w:t>
        <w:tab/>
        <w:tab/>
        <w:t>TUTORI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11.___</w:t>
        <w:tab/>
        <w:tab/>
        <w:t>TUTORIAL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08.___</w:t>
        <w:tab/>
        <w:tab/>
        <w:t xml:space="preserve">   UCDF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09.___</w:t>
        <w:tab/>
        <w:tab/>
        <w:t xml:space="preserve">   UHPF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202.___</w:t>
        <w:tab/>
        <w:tab/>
        <w:t>UNDELE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203.___</w:t>
        <w:tab/>
        <w:tab/>
        <w:t xml:space="preserve">  UNP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PACK2.EX_</w:t>
        <w:tab/>
        <w:tab/>
        <w:t xml:space="preserve"> UNPACK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043.___</w:t>
        <w:tab/>
        <w:tab/>
        <w:t xml:space="preserve">    US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795.___</w:t>
        <w:tab/>
        <w:tab/>
        <w:t xml:space="preserve">  V8514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796.___</w:t>
        <w:tab/>
        <w:tab/>
        <w:t xml:space="preserve">    VAP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797.___</w:t>
        <w:tab/>
        <w:tab/>
        <w:t xml:space="preserve">   VBIO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798.___</w:t>
        <w:tab/>
        <w:tab/>
        <w:t xml:space="preserve">  VCDRO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799.___</w:t>
        <w:tab/>
        <w:tab/>
        <w:t xml:space="preserve">    VCG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800.___</w:t>
        <w:tab/>
        <w:tab/>
        <w:t xml:space="preserve">   VCMO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801.___</w:t>
        <w:tab/>
        <w:tab/>
        <w:t xml:space="preserve">    VCO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206.___</w:t>
        <w:tab/>
        <w:tab/>
        <w:t xml:space="preserve">   VDISK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802.___</w:t>
        <w:tab/>
        <w:tab/>
        <w:t xml:space="preserve">    VDM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DMA.1Y_</w:t>
        <w:tab/>
        <w:tab/>
        <w:t xml:space="preserve">    VDM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803.___</w:t>
        <w:tab/>
        <w:tab/>
        <w:t xml:space="preserve">   VDPM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804.___</w:t>
        <w:tab/>
        <w:tab/>
        <w:t xml:space="preserve">    VDP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805.___</w:t>
        <w:tab/>
        <w:tab/>
        <w:t xml:space="preserve">    VDSK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806.___</w:t>
        <w:tab/>
        <w:tab/>
        <w:t xml:space="preserve">    VEG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807.___</w:t>
        <w:tab/>
        <w:tab/>
        <w:t xml:space="preserve">    VEM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809.___</w:t>
        <w:tab/>
        <w:tab/>
        <w:t xml:space="preserve">   VFLPY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209.___</w:t>
        <w:tab/>
        <w:tab/>
        <w:t xml:space="preserve">    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210.___</w:t>
        <w:tab/>
        <w:tab/>
        <w:t xml:space="preserve"> VIEWDO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12.___</w:t>
        <w:tab/>
        <w:tab/>
        <w:t xml:space="preserve">   VIEWH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10.___</w:t>
        <w:tab/>
        <w:tab/>
        <w:t>VIOCAL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211.___</w:t>
        <w:tab/>
        <w:tab/>
        <w:t xml:space="preserve">  VIOTBL.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212.___</w:t>
        <w:tab/>
        <w:tab/>
        <w:t xml:space="preserve">  VIOTBL.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213.___</w:t>
        <w:tab/>
        <w:tab/>
        <w:t>VISION0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810.___</w:t>
        <w:tab/>
        <w:tab/>
        <w:t xml:space="preserve">    VKB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811.___</w:t>
        <w:tab/>
        <w:tab/>
        <w:t xml:space="preserve">    VLP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813.___</w:t>
        <w:tab/>
        <w:tab/>
        <w:t xml:space="preserve">   VMON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814.___</w:t>
        <w:tab/>
        <w:tab/>
        <w:t xml:space="preserve">  V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815.___</w:t>
        <w:tab/>
        <w:tab/>
        <w:t xml:space="preserve">    VNP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816.___</w:t>
        <w:tab/>
        <w:tab/>
        <w:t xml:space="preserve"> VPCMCI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817.___</w:t>
        <w:tab/>
        <w:tab/>
        <w:t xml:space="preserve">    VPIC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818.___</w:t>
        <w:tab/>
        <w:tab/>
        <w:t xml:space="preserve">   VSVG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819.___</w:t>
        <w:tab/>
        <w:tab/>
        <w:t xml:space="preserve">  VTIM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821.___</w:t>
        <w:tab/>
        <w:tab/>
        <w:t xml:space="preserve">  VTOUCH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822.___</w:t>
        <w:tab/>
        <w:tab/>
        <w:t xml:space="preserve">    VVG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823.___</w:t>
        <w:tab/>
        <w:tab/>
        <w:t xml:space="preserve">    VWI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824.___</w:t>
        <w:tab/>
        <w:tab/>
        <w:t xml:space="preserve">    VXG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825.___</w:t>
        <w:tab/>
        <w:tab/>
        <w:t xml:space="preserve">    VXM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11.___</w:t>
        <w:tab/>
        <w:tab/>
        <w:t xml:space="preserve"> WCFGMR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638.___</w:t>
        <w:tab/>
        <w:tab/>
        <w:t xml:space="preserve"> WD480A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640.___</w:t>
        <w:tab/>
        <w:tab/>
        <w:t xml:space="preserve"> WD480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642.___</w:t>
        <w:tab/>
        <w:tab/>
        <w:t xml:space="preserve"> WD600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644.___</w:t>
        <w:tab/>
        <w:tab/>
        <w:t xml:space="preserve"> WD768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12.___</w:t>
        <w:tab/>
        <w:tab/>
        <w:t xml:space="preserve">  WINCFG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084.___</w:t>
        <w:tab/>
        <w:tab/>
        <w:t xml:space="preserve"> WINFIL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086.___</w:t>
        <w:tab/>
        <w:tab/>
        <w:t xml:space="preserve"> WINHEL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089.___</w:t>
        <w:tab/>
        <w:tab/>
        <w:t xml:space="preserve">  WINOS2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13.___</w:t>
        <w:tab/>
        <w:tab/>
        <w:t xml:space="preserve">  WINPRF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062.___</w:t>
        <w:tab/>
        <w:tab/>
        <w:t>WINSCLI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063.___</w:t>
        <w:tab/>
        <w:tab/>
        <w:t xml:space="preserve"> WINSDD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090.___</w:t>
        <w:tab/>
        <w:tab/>
        <w:t>WINSHE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064.___</w:t>
        <w:tab/>
        <w:tab/>
        <w:t xml:space="preserve"> WINSMSG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14.___</w:t>
        <w:tab/>
        <w:tab/>
        <w:t>WPCONFIG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15.___</w:t>
        <w:tab/>
        <w:tab/>
        <w:t>WPCONMR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14.___</w:t>
        <w:tab/>
        <w:tab/>
        <w:t xml:space="preserve"> WPGLOS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15.___</w:t>
        <w:tab/>
        <w:tab/>
        <w:t xml:space="preserve">  WPHEL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16.___</w:t>
        <w:tab/>
        <w:tab/>
        <w:t xml:space="preserve"> WPINDEX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517.___</w:t>
        <w:tab/>
        <w:tab/>
        <w:t xml:space="preserve">   WPMSG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57.___</w:t>
        <w:tab/>
        <w:tab/>
        <w:t xml:space="preserve"> WPPRIN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158.___</w:t>
        <w:tab/>
        <w:tab/>
        <w:t>WPPRTMR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16.___</w:t>
        <w:tab/>
        <w:tab/>
        <w:t>WPPWNDRV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095.___</w:t>
        <w:tab/>
        <w:tab/>
        <w:t xml:space="preserve">   WRIT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066.___</w:t>
        <w:tab/>
        <w:tab/>
        <w:t xml:space="preserve">  WSPDBF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067.___</w:t>
        <w:tab/>
        <w:tab/>
        <w:t xml:space="preserve"> WSPDSBF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068.___</w:t>
        <w:tab/>
        <w:tab/>
        <w:t xml:space="preserve">  WSPDSF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069.___</w:t>
        <w:tab/>
        <w:tab/>
        <w:t xml:space="preserve"> WSPDSSF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OPY.EX_</w:t>
        <w:tab/>
        <w:tab/>
        <w:t xml:space="preserve">   XCOP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070.___</w:t>
        <w:tab/>
        <w:tab/>
        <w:t xml:space="preserve">     XGA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17.___</w:t>
        <w:tab/>
        <w:tab/>
        <w:t xml:space="preserve">     XGA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