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BOOTDISK.CMD for OS/2 2.1 GA by James K. Beard CIS 71675,566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wo-disk OS/2 2.1 GA boot; packs 1.2 MB in A:, 1.1 MB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on floppy are CHKDSK, FORMAT, FDISK, BACKUP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room remains on B: (if 1.44 MB) for HPFS,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the IBM Tiny Editor, etc.  Use the procedure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S/2 manual to backup and restore the worplace shell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WPS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from MAKEBOOT.CMD version 1.00 by Donald L. 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dlmeyer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ccepts o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CON" tells program to skip main install, and only d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things like SCSI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 Morton Kaplon  (73457,437 @ Compuser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 legwork determining which files/drivers were/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Donald L. Meyer's 2.0 version, and David Moskowi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in "OS/2 2.1 Unleashed" (Sams, 1993) pp 57-59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