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tention BBS sysops, Shareware Vendors, Disk Vendors, CD-ROM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Reta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iven explicit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UnZip Shell via BBS, Catalog, Diskette and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You do not modify the archive in which you recieved The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(exception: Zip file comments). This means do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DELETE any files from the orig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ll the REGISTERED version of The UnZip Shell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or a bulk pricing schedu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