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User Manual - version 0.68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AUTHOR WILL ASSUME NO LIABILITY FOR DAMAGES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 USE OF THIS PRODUCT OR AS A CONSEQUENCE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is a suite of programs for your personal computer, used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USENET news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  A mail filt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mail to specific folders or deletes incoming mail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user defin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or each newsgroup, you specify the number of days to keep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hich, an expire program deletes them.  However,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n Expires: header are deleted on the dat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nd References.  The reader program generates SOUP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386 compatible CPU or better to run the 32-bit DOS exte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ader program.  A real mode version of the read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or non-3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20 news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naries and sources groups, keeping most articles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8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YAR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the files from the Yarn package into a directory. 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[drive:]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drive:]directory specifies where to install the Yar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directory is created if it doesn't already exist.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drive with a lot of free space because the news base will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In this document, this directory will be called the $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US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 user directory where Yarn will store your us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 appears in which you fill in the required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dd User 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Home directory: C:\JI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User ID: jsmith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Host system: netcom.com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ser's full name: Jim Smith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Editor program: edi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ply packet file: C:\UPLOAD\IOXR.ZIP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rectory where Yarn will store your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is created if it doesn't already exist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this directory will be called the $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login name on the host from which you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8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name of the editor program to run when you sen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ust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it is created when you post an article or send a 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ader program.  When you exit the reader program,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rites the user information to a configuration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config.  This document refers to other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tored in this file.  If you want to change those setting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onfiguration file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environment variable TZ to your time zone.  The format of th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's difference from Greenwich Mean Time (GMT) in hours. 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djust westward from GMT.  Negative numbers adjust eastw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d is an optional three character field that represent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se SET commands in your AUTOEXEC.BAT file to ensure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persist after the next time you reboot your system. 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arn for OS/2, put the SET commands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)  Use the settings determined above for the values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ARN=$Y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ME=$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IL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filter looks at incoming mail messages and process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a set of rules you define.  You can set up a ru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moves messages you receive from a mailing list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.  Or, you can automatically delete messages from a specific us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n't even see messages from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8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filter program to set up the filter rules.  A list of filter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To add a filter rule, press the [Ins] key.  The mail rul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Mail Rule 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ule name: Yarn Mailing List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arch in: ( ) From       Search for: yarn-lis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*) To         Match case: No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Subject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Action: (*) Move to folder/newsgroup: yar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( ) Delet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ame for the rule.  Filter rules are processed in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rule name.  Each rule is checked in turn until a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If no rules match, the message is moved to the INBOX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ail header to search.  If you select "To", then th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c: header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ring to search for in the select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field to Yes if you want the search to b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Move to folder/newsgroup" if you want to move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folder or newsgroup.  If the specified name is a news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ctive list, the message is moved to the newsgroup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moved to the named folder.  Select "Delete"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automatically 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nother user, run the adduser command, and specify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  To run Yarn as that user, set the HOM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Specifies an alternate configuration file to rea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$HOME\yarn\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8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LIST OF ACTIVE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form Yarn of every newsgroup you will be importing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If you later want to change the number of keep days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gain, specifying the new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arameter &lt;maxDays&gt; is the absolute maximum number of day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will be kept.  Some articles may have an Expires: head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date far in the future.  Normally the article will b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at date, but if you set this parameter to a value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 article will be kept only for 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 FROM ACT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active newsgroup list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DD PG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contains hooks to external cryptographic programs.  The standard Y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is set up to run Pretty Good Privacy (PGP).  E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executable is in the execution PATH.  Uncomment the "secret-sig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crypt", "decrypt" and "decrypt-view" lines in the Yar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ou also have to install the LIST.COM program into a direc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.  The PGPD.BAT batch file specified by "decrypt-view" ru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COM program to view the plaintext.  Yarn is now configured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privacy and authentic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8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imported artic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Import rnews batch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mport program finds a newsgroup in the packet that is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newsgroup list, it adds the newsgroup to the active list.  The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nd maximum keep days for the added newsgroup ar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ep" and "max-keep" settings respectively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configuration file contains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-keep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normally kept in the newsgroup for 7 days and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o expire old articles from all newsgroups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ire old articles from specific newsgroups, list the newsgrou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ll read articles in all newsgroups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read articles from specific newsgroups, run expire with the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list the newsgroups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 -r comp.answers news.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expire newsgroups in addition to the newsgrou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f an expired article was crossposted to multiple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 text file containing a list of newsgroups to exp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xpire with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where &lt;file&gt; is the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ir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&lt;n&gt; 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8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Delete 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yarnx program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reader with a 32-bit DOS extender and it can list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in a newsgroup.  It requires an 80386 compatible CPU or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needs to find the file DOS4GW.EXE in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to read from this list, taking you to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8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highlighted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unread articles in the highlighted newsgroup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unread articles in the highlighted newsgroup to a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mpts for a file name.  If you don't give a full path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stored in the directory $HOME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,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8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The program prompts for a file name.  If you don't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name, the file is stored in the directory $HOME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'S'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8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,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 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Mail the article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The program prompts for a file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ive a full path name, the file is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HOME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s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8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Decrypt the article by running the external cryptograph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Yar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Mark this article and the rest of the articles in the thread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Mark this article and the rest of the articles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,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,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author of the current message 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mail, press [Shift-M] at the newsgroup selection leve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a list of mail messages you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mail, you are given the opportunity to send mail.  A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, asking you to enter the destination mail address and subje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you want to send.  If you press the [F2] key whil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ail address field, the address book pops up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rom the address book by moving the highlight with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Shif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8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Shift-R] to display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 in the reply packet.  The reply packet may contain up t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, ``mail'' which holds outgoing mail messages, and ``news''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Shif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r option, you go directly to the repli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ook is used to conveniently retrieve mail addresse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entry consists of an alias and an address.  An alia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representing a address or a list of addresses.  If an alias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o:, Cc:, or Bcc: header, it is replaced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(es)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the address book, press [F2] at the newsgroup selection level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 address book entry, press the [Ins] key.  A form appear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alias and address.  To specify a list of addresses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es in the Address: field, separating them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eading a message, you can capture the mail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uthor and add it to the address book by pressing the 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 OP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Output to the display using BIOS calls instead of direc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List folder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List mail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List replies.  Do not rea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 Disable the '!' run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reate SOUP files on my UNIX host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8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qwk program creates and processes SOUP files on your UNIX h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vailable by anonymous FTP from ftp.gte.com in the /pub/u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OUP download packet, named "down.zip" in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+n +x +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down.zip file to your PC.  Run this command on you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mail or post articles, the Yarn reader creates a S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, named "up.zip" in this example.  Upload the up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UNIX host.  Run these commands on your UNIX host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Sometimes when I select a newsgroup by pressing the space ba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election level, yarn lists less articles tha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 articles shown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 if the newsgroup you selected contains cross-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that you already read in another newsgroup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se articles as read and updates the count of unread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After running expire, I reduced the keep days for a newsgroup and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 again, but it didn't delete any more article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ticle is assigned an expiry date after which it is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ire program deletes articles having an expiry date ol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 The article storage scheme requires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's expiry date be set when the article is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base.  Once imported, the article's expiry dat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When you change the keep days for a newsgroup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w long you keep subsequently imported articles. 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expiry dates of articles already in the new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What is the junk newsgroup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mport program finds an article that doesn't belong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groups in the active newsgroup list, it tosses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junk newsgroup.  This usually shouldn't happen with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I configured Yarn for OS/2 to run the DOS version of PKZIP and PKUN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import program reports unpack failed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68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PKZIP and PKUNZIP, put these settings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djusting the drive and path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c:\os2\cmd.exe /c c:\path\pkzip -m %f %d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c:\os2\cmd.exe /c c:\path\pkunzip -o %f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onfigure Yarn to use InfoZip's zip and unzip programs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se settings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=zip -kjm %f %d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=unzip -o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mail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news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replies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addrbook    Address boo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config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filter      Mail filt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newsrc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HOME\yarn\readart.*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active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history.*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overview         Article overvi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ARN\news             Articl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uses the SPAWNO routines by Ralf Brown to minimize memor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