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or release 4 of 10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contains the fourth public release of the Independent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's free JPEG software.  You are welcome to redistribute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for any purpose, subject to the conditions under LEGAL ISSUE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instructions, see fi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age instructions, see file USAGE (or the cjpeg.1 and djpeg.1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; but USAGE contains a "hints" section not found in the manual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 can also be found in the JPEG FAQ (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) article; see ARCHIVE LOCATIONS below to obtain the FAQ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till undergoing revision.  Updated versions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TP or UUCP to UUNET and other archive sites; see ARCHIVE LOCA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users of this software (particularly those incorporat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grams) should contact jpeg-info@uunet.uu.net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ing list.  Mailing list members are notified of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ance to participate in technical discus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the work of Tom Lane, Philip Gladstone, Luis Ortiz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Crocker, Ge' Weijers, and other members of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COMPLETE NOR FULLY DEBUGGED.  It is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nything, nor to be compatible with subsequent releases, n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urate implementation of the JPEG standard.  (See LEGAL ISSUES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sclaim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at, we believe that this software is pretty good, and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with it, we'd like to know about them.  Please repor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 to jpeg-info@uunet.uu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contains C software to implement JPEG imag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JPEG (pronounced "jay-peg") is a standard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full-color and gray-scale images.  JPEG is intende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world" scenes; cartoons and other non-realistic images are no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suit.  JPEG is lossy, meaning that the output image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input image.  Hence you must not use JPEG if you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output bits.  However, on typical images of real-world scenes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mpression levels can be obtained with no visible change, and amaz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mpression levels are possible if you can tolerate a low-qualit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the references, or just experiment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mplements JPEG baseline and extended-sequenti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Provision is made for supporting all variants of these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 uncommon parameter settings aren't implemented yet.  F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we are not distributing code for the arithmetic-coding proces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ISSUES.  At present we have made no provision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, hierarchical, or lossless processes defined in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pport file conversion and viewing software, we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functionality beyond the bare JPEG coding/decoding capa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lor quantization modules are not strictly part of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, but they are essential for output to colormapped file forma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displays.  These extra functions can be compiled ou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 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hasis in designing this software has been on achieving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, while also making it fast enough to be use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not intended to be read as a tutorial on JPEG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section for introductory material.)  While we hope th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someday be industrial-strength code, much remains to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uning and in improving the capabilities of individua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an be used on several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canned software for JPEG compression and decompression. 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and configuration files as needed (see file SETUP), compile and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Independent JPEG Group will improve the out-of-th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and speed as time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the basis for other JPEG programs.  For example, you could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ompressor into a general image viewing package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module with write-to-screen functions.  For an imple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hardware, you might want to replace some of the inner lo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code.  For a non-command-line-driven system, you migh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user interface.  (Members of the group will be producing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miga versions with more appropriate user interfaces,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a toolkit for experimentation with JPEG and JPEG-like algorithm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dividual decisions you might want to mess with are packag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modules.  For example, the details of color-space con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ampling techniques are each localized in one compressor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or module.  You'd probably also want to extend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you more detailed control over the JPEG compress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we welcome the use of this software as a component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; no royalt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fficial" archive site for this software is ftp.uu.net (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37.39.1.9 or 192.48.96.9).  The most recent released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found there in directory graphics/jpeg.  This partic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rchived as jpegsrc.v4.tar.Z.  If you are on the Intern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files from UUNET by anonymous FTP.  If you don't have FTP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NET's archives are also available via UUCP; contact postmaster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retrieving files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Internet sites maintain copies of the UUNET files;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find a copy at any site that archives comp.source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.  However, only ftp.uu.net is guaranteed to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btain this software from CompuServe, in the GRAPHSUPPOR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PICS), library 15; this version will be file jpsrc4.zip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not guaranteed to have the very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FAQ (Frequently Asked Questions) article is a useful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JPEG.  It is updated constantly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this distribution.  The FAQ is posted every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net newsgroups comp.graphics, news.answers, and other group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obtain the latest version from the news.answers arch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m.mit.edu (18.172.1.27).  By FTP, fetch /pub/usenet/news.answers/jpeg-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FTP, send e-mail to mail-server@rtfm.mit.edu with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 usenet/news.answers/jpeg-fa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Jef Poskanzer's PBMPLUS image software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operations on PPM-format image files.  In particular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PPM images to and from a wide range of other formats.  You c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 software from export.lcs.mit.edu (contrib/pbmplus*.tar.Z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e.lbl.gov (pbmplus*.tar.Z).  Unfortunately PBMPLUS is not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s the JPEG software is; you are likely to have difficulty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y non-Uni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X Windows you might want to use the xv or xloadimag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self the trouble of converting PPM to some other format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found in the contrib directory at export.lcs.mit.edu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xv version 2.00 and up incorporates our software and thus can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s directly.  (NOTE: since xv internally reduces all images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/pixel, a JPEG file written by xv will not be very high quality; and x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ully exploit a 24-bit display.  These problems are expected to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xv release, planned for early 1993.  In the meantim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adimage for 24-bit displ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machines, Lee Crocker's free Piclab program is a useful compan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oftware.  The latest version, currently 1.91, is available by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TEL20 and its various mirror sites, file &lt;msdos.graphics&gt;piclb19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lso has it, in the same library as the JPE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'S NO HELP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made Software's shareware PC program GIF2JPG produces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incompatible with our programs.  They use a proprietary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algam of GIF and JPEG representations.  However, you can force GIF2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compatible files with its -j switch, and thei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PG2GIF can read our files (at least ones produced with 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rcial JPEG implementations are also incompatible as of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programs released before summer 1991.  The root of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SO JPEG committee failed to specify a concrete file forma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"filled in the blanks" on their own, creating proprietary form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else could read.  (For example, none of the early commercial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the Macintosh were able to exchange compress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we have adopted is called JFIF (see REFERENCES). 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greed to by a number of major commercial JPEG vendors, and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come the de facto standard.  JFIF is a minimal repres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also going forward to incorporate JPEG compression into the TIFF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or use in "high end" applications that need to recor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about an image.  We intend to support TIFF 6.0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these two formats will be sufficient and that other,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 formats will not prolif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part of the reason for developing and releasing this fre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force rapid convergence to de facto standards for JPEG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NDARD, NON-PROPRIETARY FORMATS: demand JFIF or TIFF 6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PEG AS A SUBROUTINE IN A LAR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ily incorporate the JPEG compression and decompression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program.  The file example.c provides a skelet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you'll need for this purpose.  Essentially, you replace jcmain.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) and/or jdmain.c (for decompression) with your own cod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ewer JPEG options you allow the user to twiddle, the less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; all the default options are set up automatically.  (Alternat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 lot about JPEG or have a special application, you may want to tw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s even more extensively than jcmain/jdmain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, you will want the uncompressed image to come from mem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) or go to memory or the screen (for decompression)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you must provide image reading or writing routin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used by the image file I/O modules (jrdXXX or jwrXXX);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shows a skeleton of what is required.  In this situ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need any of the non-JPEG image file I/O modules used by cjpeg and 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ny error detected inside the JPEG routines will caus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on stderr, followed by exit().  You can override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lying your own message-printing and/or error-exit routines;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show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you create libjpeg.a as shown in the Makefile, then 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urrounding program.  (If your linker is at all reasonab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 actually need will get loaded.)  Include the files jconfig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data.h in C files that need to call the JPE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some people have tried to compile JPEG and their surround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compilers, e.g., cc for JPEG and c++ or gcc for the r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l Bad Move and you will deserve what happens to you if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: the parameter structures can get laid out differently with no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ur "architecture" file for more info.  If it seems to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ructure doesn't accommodate what you want to do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3, we will endeavor to hold the interfac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constant, so that you can plug in updated versions of the JP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recompiling.  However, we can't guarantee this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twiddle any JPEG options not listed in example.c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LOG when installing any new version, and compare example.c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.  Recompile your calling software (don't just relink), as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subtract fields in the paramete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ighly recommend reading one or more of these references befo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innards of any JPE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hort technical introduction to the JPEG compression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ace, Gregory K.  "The JPEG Still Picture Compression Stand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of the ACM, April 1991 (vol. 34 no. 4), pp. 30-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jacent articles in that issue discuss MPEG motion pictur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JPEG, and related topics.)  If you don't have the CACM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a PostScript file containing a revised version of the arti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ftp.uu.net, graphics/jpeg/wallace.ps.Z.  The file (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int for an article to appear in IEEE Trans. Consumer Electronics)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images that appeared in CACM, but it includes correction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terial.  Note: the Wallace article is copyright ACM and IEE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used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less technical, more leisurely introduction to JPEG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Data Compression Book" by Mark Nelson, published by M&amp;T Books (Red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CA), 1991, ISBN 1-55851-216-0.  This book provides good expla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 code for a multitude of compression methods including JPE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source if you are comfortable reading C code but don't kn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ata compression in general.  The book's JPEG sample code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-strength, but when you are ready to look at a full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one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extbook about JPEG is "JPEG Still Image Data Compression Standar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B. Pennebaker and Joan L. Mitchell, published by Van No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old, 1993, ISBN 0-442-01272-1.  Price US$59.95.  This book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ext of the ISO JPEG standards (DIS 10918-1 and draft DIS 10918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far the most complete exposition of JPEG in existence, and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it.  If you read the entire book, you will probably know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than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itself is not available electronically; you must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copy through ISO.  (Unless you are concerned about having a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copy, I recommend buying the Pennebaker and Mitchell book inst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uch cheaper and includes a great deal of useful explanatory materi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, copies of the standard may be ordered from ANSI Sales at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-4900.  It's not cheap: as of 1992, Part 1 is $95 and Part 2 is $47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% shipping/handling.  The standard is divided into two parts, Part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pecification, while Part 2 covers compliance tes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early 1992, Part 1 has Draft International Standard statu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Digital Compression and Coding of Continuous-tone Still Images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quirements and guidelines" and has document number ISO/IEC DIS 10918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 is still at Committee Draft status.  It is titled "Digit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ing of Continuous-tone Still Images, Part 2: Compliance test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ocument number ISO/IEC CD 10918-2.  (NOTE: I'm told tha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art 2 will differ considerably from the CD dra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does not specify all details of an interchange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 the omitted details we follow the "JFIF" conventions,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.  A copy of the JFIF spec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tur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ube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9A West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Jose, CA  9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08) 944-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version of this document is available at ftp.uu.net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/jpeg/jfif.ps.Z.  It can also be obtained by e-mail from the C-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erver, netlib@c3.pla.ca.us.  Send the message "send jfif_ps from jpe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 to obtain the JFIF document; send the message "help"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F 6.0 file format specification can be obtained by FTP from sg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2.48.153.1), file graphics/tiff/TIFF6.ps.Z; or you can order a print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dus Corp. at (206) 628-6593.  It should be noted that the TIFF 6.0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-June-92 has a number of serious problems in its JPEG featur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 note will probably be needed to ensure that TIFF JPE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cross different implementations.  The IJG does no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IFF 6.0 until these problems ar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nderstand this implementation, start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tecture" documentation file.  Please read "codingrules"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an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make NO WARRANTY or representation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ftware, its quality, accuracy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This software is provided "AS IS", a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r, assume the entire risk as to its quality a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(C) 1991, 1992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except a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 use, copy, modify,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or portions thereof) for any purpose, without fee, subjec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If any part of the source code for this software is distribute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must be included, with this copyright and no-warrant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; and any additions, deletions, or changes to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learly indicated in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f only executable code is distributed, then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ust state that "this software is based in part on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JPEG 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Permission for use of this software is granted only if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sponsibility for any undesirable consequences; the authors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for damag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NOT granted for the use of any IJG author's name o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ertising or publicity relating to this software or produc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software may be referred to only as "the Independent JPEG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pecifically permit and encourage the use of this software as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s, provided that all warranty or liability clai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by the product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2knr.c is included in this distribution by permission of L. Peter Deut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proprietor of its copyright holder, Aladdin Enterprises of Menlo Park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2knr.c is NOT covered by the above copyright and conditions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ual distribution terms of the Free Software Foundation; princip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include source code if you redistribute it.  (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2knr.c for full details.)  However, since ansi2knr.c is not nee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gram generated from the JPEG code, this does not limit you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oing paragraph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the arithmetic coding option of the JPEG spec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owned by IBM and AT&amp;T, as well as a pending Japanese pa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.  Hence arithmetic coding cannot legally be used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licenses.  For this reason, support for arithmetic cod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free JPEG software.  (Since arithmetic coding provide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 gain over the unpatented Huffman mode, it is unlikely that ver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ors will support it.  If you do obtain the necessary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peg-info@uunet.uu.net for a copy of our arithmetic coding mod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as we are aware, there are no patent restrictions on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required to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ncorporated. 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ncorpor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jor release will probably be a significant rewrite to allow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n conjunction with Sam Leffler's free TIFF library (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TIFF 6.0 specification get res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modules need fleshing out to provide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or to provide faster paths for common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things up is still high on our priori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d appreciate it if people would compile and check out the code on as w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ystems as possible, and report any porta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(with solutions, if possible).  Checks of fil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PEG implementations would also be of interest.  Finally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code profiles showing where the most time is spent,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ug reports, offers of help, etc. to jpeg-info@uunet.uu.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