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JFILT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wo purposes. The main purpose is to stop the Canon Bubble Jet printer driver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BJ200 to stop printing out the extra two letters "ab" at the end of every print job coming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, or from a copy &lt;file&gt; lpt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rpose is to provide a parallel port "monitor" which can print out every character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llel port, for purpose of debugging parallel port problems. This purpose is independent of the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d figured out how to so the first, the second wa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on K. Rommel's printmon.exe program which he has supplied with his po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S2, and thanks must go to him for his guidance through the source he provided. All error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 bubble jet driver (Version 1.2)  for the BJ200 has a very strange behaviour in that it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tra "ab" at the end of every print job that originates in a Dos or a Windows session, or that orig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ing "copy &lt;file&gt; lpt1" (where I am assuming that lpt1 is the port to which the BJ200 is attached)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this for print jobs sent directly through OS2 ( eg, when you push "PrintScreen" on a desktop window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is especially strange because it can be traced to the BJ printer driver sending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Esc ( a 01 Null Null Esc ( b 01 Null Null  Esc @" at the end of the job. (If it comes from the Windows BJ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fact two of these sequences at the end of the job). What is weird is that exactly the sam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an OS2 print job, where it does not result in the extra "ab" output. This filter simply nu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sequence except the "Esc @", which seems to solve the problem. If anyone can underst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this I would appreciate h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especially annoying because the Canon driver is far faster than the IBM4070 or 407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also run the BJ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u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bjfilt  lpt#  [quiet] [monitor] [no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 - path to the lo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#-- lpt1, lpt2 or lpt3 = the parallel port to which the bubble je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flag&gt;]- optional fla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- do not put any output to the standard output (screen) Used when running bjfilt from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 put all of the output sent to the printer out the standard outp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place- Do not replace the string which produces the "ab" for the BJ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running this would be either to type ( assuming the printer is attached to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bjfilt lpt1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=c:\spool\bjfilt.exe lpt1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config.sys file. (You must give the full path and name of the program in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assuming here that the program was installed in the c:\spool directory.)  To kill the program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use a program like killem to kill the PID reported by the det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other flags are the "monitor" and the "noreplace" flags. The latter only makes sense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rmer, as it disables the replacement of the string that is the purpose of the progr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eplace" flag on its own should do is to slightly slow the printer driver down (although I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times it actually speeds it up signific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nitor" flag dumps to the standard output all of the data that it is dumping to the printer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exactly what is being shovelled out the printer port by the BJ driver or by any other driv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oreplace" and "monitor" flags together, this program does nothing to the data sen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send a copy of the data to the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exact, the this program is installed as a "monitor" on the parallel port device driver, with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installed "last". However each new monitor which requests "last" is placed BEF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installed monitors that requestd "last". Thus it is possible that there are other monito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earlier that  modify the data after this one has relesed th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monitor command can be redirected to a file.  Since print jobs tend to generat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, be careful of this and kill  bjfilt ( with ^C if in forground or a program like ki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tached) after you have collected enough data. (A single full page graphics will produc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1MB of output, rapidly filling your disk if you are not car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lag is the "quiet" flag. By default, on starting the job, the program prints out its titl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incorrect it will print out a help screen. It also prints out error messages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rint job, it will type out the name of the job, and at the end it will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- the number of bytes it processed, and the number of times it replaced the filter string. (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WinOS2, this number of filter strings replaced  will tend to be two,  otherwise it will tend to be on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ag suppresses all of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filt lpt#  [quiet] [monitor] [norep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 Number of the parallel port to which the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= do not "print" out (to the screen) the statistics of ea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=print out (to screen or redirected standard output) every byt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e= do not replace the string which produces the "ab". This means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hing unless the monitor flag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provided, together with a make file. The program was compiled using the emx port of gcc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.8h with the emxfix05 installed, and using the gnu make utility. (Earlier emx fixes need the mo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defined. Get the mon.{h,c,imp} from K Rommel's printmon package in his port of ghostscrip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x is a gcc port to OS2 plus OS2 subroutine library by Eberhard Mattes, and the gnu make util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OS2 by K. Rommel. It does not require the emx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. G. Unru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uh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s bjfilt.c, bjfilt.exe, find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. G. Unr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nd the files whose copyright is owned by W. G. Unruh may be  copied, used, and given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 as long as they are not sold or otherwise transfered for any monetary consideration.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in, the author, W.  G. Unruh, retains all copyrights for the material he has created.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cluded in distributions for which a nominal fee for the medium and distribution is charged. Th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in all cases to remain with the files, and they are to be transmitted unaltered, and with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well as the executable file. If alterations are made in any of these files, the author of those altera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lea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materials included in thsi distribution are provided for the free use of anyon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copyright restrictions. The author disclaims any and all  liability for any and all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software. All risks are born by the user of this software for any and all damag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,  whether those damages are  direct or consequential. This software is experimental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assume any risks involved, do not use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