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PL(3)                C LIBRARY FUNCTIONS                VOP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PL - A very ordinary plott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PL is a library of C routines for doing  graph  plo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s  the  a  variety of fits and scalings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 defaults  for  positioning  graph  titles,  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, and labels. VOPL may be called from C 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scale(points, number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 the auto scaling on axis axis for the poi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adjustscale(points, number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points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*1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justscale(points, number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point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ax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(min, max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range min to max for the axis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ange(min, max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min,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*1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ge(min, max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min, 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ax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title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title for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raphtitle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*(*)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title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tit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PL 1.0            Last change: 06 June 1989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PL(3)                C LIBRARY FUNCTIONS                VOP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tit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the graph title. Note: this is done by  drawaxe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raw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drawtit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tit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title(title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title for the axis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axistitle(title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*(*)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*1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xistitle(title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title, ax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2(x, y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the n points in the array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lot2(x, y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(n), y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ot2(x, y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[], y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fit type used to  plot  the  data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 lin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fit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t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fit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PL 1.0            Last change: 06 June 1989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PL(3)                C LIBRARY FUNCTIONS                VOP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-    No lin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-    Straight lin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-    Cubic splin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-    Least squares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-    Power equation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-    Saturated growth rat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ing(type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scaling type for axis axis. Default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scaling(type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*1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ing(type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ax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scaling types are 0 for linear scaling,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ogarithmic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lopes(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endslopes for a cubic splin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endslopes(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a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slopes(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a,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(d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degree for the least-squares  fit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degree(d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gree(d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de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spacing(n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t what n'th tickmarks the grid should be dr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PL 1.0            Last change: 06 June 1989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PL(3)                C LIBRARY FUNCTIONS                VOP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. Default zero (no gr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ridspacing(n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*1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idspacing(n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ax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marks(number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number of tickmarks on the axis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tickmarks(number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*1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ckmarks(number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ax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axis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the axis given b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drawaxis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*1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axis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ax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ax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the x, y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drawax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ax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axes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the x and y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PL 1.0            Last change: 06 June 1989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PL(3)                C LIBRARY FUNCTIONS                VOP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drawaxes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axes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tation(format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format for the labels at the  tickmark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xis. If no annotation is specifie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An empty string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annotation(format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*(*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*1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notation(format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format,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precision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number of line segments making up  a 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raphprecision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precision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umb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current marker string which will  be 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ed over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marker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*(*)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er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spacing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marker spacing. Defaul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PL 1.0            Last change: 06 June 1989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PL(3)                C LIBRARY FUNCTIONS                VOP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markerspacing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erspacing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scale(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 scaling  factor  for  the  size  of 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markscale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scale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GLE(3),GPP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ual page isn't finished.  There isn't really  any  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 stuff  yet.   The Whole thing isn't finished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 a total r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PL 1.0            Last change: 06 June 1989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