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Medlin Accounting Shareware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61 Sproul Av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pa CA 94559 USA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07-255-4475 Voice 8am-5pm PACIFIC TIME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07-255-9266 Fax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dlinsw@medlin.com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ww.medlin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e the VENDINFO.DIZ file for full detail on these  programs.  VENDINFO.DIZ can be opened with any word  processor (i.e. NotePad, WordPad, Write, Word, etc.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nk you for trying Medlin Accounting Shareware!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ur goal is to provide simple, easy to use, intuitive accounting program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all Medlin Accounting by executing (running) SETUP.EX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dlin Accounting Shareware programs are shareware, freely distributa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uthor:</w:t>
        <w:tab/>
        <w:t>Jerry Medlin, Shareware Hall of Fam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inner of the first Shareware Industry Award for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>BEST BUSINESS &amp; FINANC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