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971645597"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648503992"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90553846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764273224"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773740117"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2023699673"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899173906"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67513616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420892621"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609182842"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257532798"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51943210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65508897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762941528"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78755770"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456324300"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979565852"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304191622"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879268100"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11564724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068854915"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085792551"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471867829"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29258542"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990961730"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72351870"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