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s.  Most importantly, you can only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 it.  After the season is over, you will have to start ove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addition, the coprocessor version (MUCH faster if you own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 and the link-up for drafting college players out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