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matri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7 18:08:22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,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