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19671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54464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